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cl"/>
        <w:spacing w:before="0" w:after="280"/>
        <w:rPr/>
      </w:pPr>
      <w:r>
        <w:rPr/>
      </w:r>
    </w:p>
    <w:p>
      <w:pPr>
        <w:pStyle w:val="Text2cl"/>
        <w:rPr/>
      </w:pPr>
      <w:r>
        <w:rPr/>
        <w:t>Приложение  к Решению  Юрьевского Совета  от  25.04.2011г.  № 11-41</w:t>
      </w:r>
    </w:p>
    <w:p>
      <w:pPr>
        <w:pStyle w:val="Text1cl"/>
        <w:rPr/>
      </w:pPr>
      <w:r>
        <w:rPr>
          <w:b/>
          <w:bCs/>
        </w:rPr>
        <w:t>ПРАВИЛА СОДЕРЖАНИЯ ДОМАШНИХ ЖИВОТНЫХ, СКОТА И ПТИЦЫ И МЕРЫ ПО ОБЕСПЕЧЕНИЮ БЕЗОПАСНОСТИ НАСЕЛЕНИЯ  ЮРЬЕВСКОГО СЕЛЬСОВЕТА</w:t>
      </w:r>
    </w:p>
    <w:p>
      <w:pPr>
        <w:pStyle w:val="Text1cl"/>
        <w:rPr/>
      </w:pPr>
      <w:r>
        <w:rPr>
          <w:b/>
          <w:sz w:val="28"/>
          <w:szCs w:val="28"/>
        </w:rPr>
        <w:t xml:space="preserve">1. Содержание домашних животных.  Общие положения                              </w:t>
      </w:r>
      <w:r>
        <w:rPr/>
        <w:t xml:space="preserve">1.1. Настоящие Правила содержания домашних животных и меры по обеспечению безопасности населения  (далее по тексту - Правила) разработаны в целях обеспечения безопасности людей и экологической среды от неблагоприятного физического, санитарно-противоэпидемиологического  и иного воздействия домашних животных, регулируют отношения в сфере их содержания и защиты.                                                                                                                                          </w:t>
      </w:r>
      <w:r>
        <w:rPr>
          <w:b/>
        </w:rPr>
        <w:t xml:space="preserve">2. Основные понятия, используемые в настоящих Правилах                                              </w:t>
      </w:r>
      <w:r>
        <w:rPr/>
        <w:t>2.1. Домашние животные - животные, исторически прирученные и разводимые человеком, находящиеся на содержании владельца в жилище, подсобных или служебных помещениях.                                                                                                                                  2.2. Содержание домашнего животного - действия, совершаемые владельцами домашних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                                                                                                                            2.3. Защита домашних животных - комплекс мер, принимаемых уполномоченными лицами в целях ограждения домашних животных от жестокого обращения.                        2.4. Безнадзорные домашние животные - домашние животные, находящиеся без присмотра в общественных местах.                                                                                            2.5. Жестокое обращение с домашними животными - умышленные действия или бездействие, повлекшие гибель или длительные страдания (увечье, травму) животного. 2.6. Жестокое умерщвление домашних животных - умерщвление животных без применения методов, устраняющих ощущение животными боли и страха.                          2.7. Отлов безнадзорных домашних животных - деятельность муниципальных и иных организаций по поимке, изоляции, усыплению или захоронению безнадзорных домашних животных.                                                                                                                                      2.8. Приют для домашних животных - помещение, специально приспособленное для размещения и содержания найденных, отловленных домашних животных, а также домашних животных, от которых отказались владельцы.                                                        2.9. Гостиница для временного содержания домашних животных - помещение, специально приспособленное для размещения и содержания домашних животных, владельцы которых временно отсутствуют.                                                                                                                2.10. Пункт временного содержания домашних животных - место содержания найденных, отловленных, изъятых животных, где они содержатся до возвращения владельцам.</w:t>
      </w:r>
      <w:r>
        <w:rPr>
          <w:b/>
          <w:sz w:val="28"/>
          <w:szCs w:val="28"/>
        </w:rPr>
        <w:t xml:space="preserve">               </w:t>
      </w:r>
      <w:r>
        <w:rPr>
          <w:b/>
        </w:rPr>
        <w:t xml:space="preserve">3. Содержание крупного рогатого скота, лошадей, овец,   коз на территории Юрьевского  сельсовета                                                                                                                </w:t>
      </w:r>
      <w:r>
        <w:rPr/>
        <w:t xml:space="preserve">3.1. Домашний скот подлежит обязательной регистрации в похозяйственной  книге  Администрации сельсовета, в  порядке, установленном законодательством.                       3.2. Владельцы домашнего скота, имеющие в собственности, владении или в пользовании земельный участок, вправе содержать скот в свободном выгоне только на обнесенной забором территории. Выпас скота на территориях улиц, садов, скверов, парков, в рекреационных зонах запрещается.                                                                                             3.3. Выпас домашнего скота в летне-пастбищный период разрешается только в специально отведенных для этого местах с назначением ответственного лица (пастуха) на договорной основе. Определение мест выпаса животных, места сбора скота, маршруты его движения на пастбища устанавливаются постановлением Главы   сельской   Администрации.                                                                                                               3.4. Не допускается выгон скота в черте   населённого пункта  без сопровождения его собственника                                                                                                                                  3.5. Домашний скот, находящийся на территории  населённого пункта,  за пределами мест прогонов и выпасов, при отсутствии владельца или ответственного лица считается безнадзорным и подлежит задержанию.                                                                                     3.6. Вред, причиненный домашним скотом, возмещается его владельцем в соответствии с действующим законодательством.                                                                                                     </w:t>
      </w:r>
      <w:r>
        <w:rPr>
          <w:b/>
        </w:rPr>
        <w:t xml:space="preserve">4. Порядок регистрации домашнего скота, обязанности владельцев домашнего скота:        </w:t>
      </w:r>
      <w:r>
        <w:rPr/>
        <w:t xml:space="preserve">4.1. Регистрацию домашнего скота осуществляет ветеринарное учреждение в установленном законом порядке.                                                                                                 4.2. Ветеринарное учреждение при проведении регистрации скота обязано провести диагностическое исследование и вакцинацию скота против инфекционных заболеваний.         4.3. Ветеринарное учреждение при проведении регистрации скота ведет ветеринарно-санитарную карточку установленного образца, в которую вносятся записи о диагностическом исследовании и прививках.                                                                            4.4. Ответственность за здоровье, содержание и использование животных, выпуск безопасных в ветеринарно-санитарном отношении продуктов животноводства несут владельцы скота.                                                                                                                            </w:t>
      </w:r>
      <w:r>
        <w:rPr>
          <w:b/>
        </w:rPr>
        <w:t xml:space="preserve">5. Владельцы домашнего скота обязаны:                                                                                  </w:t>
      </w:r>
      <w:r>
        <w:rPr/>
        <w:t>5.1. Осуществлять хозяйственные и ветеринарные мероприятия, обеспечивающие предупреждение болезней животных и безопасность в ветеринарно-санитарном отношении продуктов животноводства, содержать в надлежащем состоянии помещения, где размещены животные корма, не допускать загрязнения окружающей природной среды отходами животноводства.                                                                                                          5.2. Соблюдать зоогигиенические и ветеринарно-санитарные требования при размещении, строительстве и вводе в эксплуатацию объектов, связанных с содержанием животных, переработкой, хранением и реализацией продуктов животноводства.                                   5.3. Представлять специалистам в области ветеринарии по их требованию животных для осмотра, немедленно извещать указанных специалистов обо всех случаях внезапного падежа или одновременного массового заболевания животных, а также об их необычном поведении.                                                                                                                                     . 5.4. До прибытия специалистов в области ветеринарии принять меры по изоляции животных, подозреваемых в заболевании.                                                                                 5.5. Соблюдать установленные ветеринарно-санитарные правила перевозки и убоя животных, переработки, хранения и реализации продуктов животноводства, а также захоронения трупов павших животных.                                                                                     5.6. Выполнять указание специалистов в области ветеринарии и проведении мероприятий по профилактике болезней животных и борьбе с этими болезнями.                                      5.7. Владельцы домашнего скота несут ответственность за порчу их скотом зеленых насаждений в соответствии с действующим законодательством.</w:t>
      </w:r>
      <w:r>
        <w:rPr>
          <w:b/>
          <w:sz w:val="28"/>
          <w:szCs w:val="28"/>
        </w:rPr>
        <w:t xml:space="preserve">                                           </w:t>
      </w:r>
      <w:r>
        <w:rPr>
          <w:b/>
        </w:rPr>
        <w:t xml:space="preserve">6. Общие требования к обращению с домашними животными, обязанности  ветеринарных   учреждений                                                                                                               </w:t>
      </w:r>
      <w:r>
        <w:rPr/>
        <w:t xml:space="preserve">6.1. При обращении с домашними животными запрещается:                                               6.1.1. Использование инвентаря и иных приспособлений, травмирующих домашних животных.                                                                                                                                   6.1.2. Нанесение побоев, удаление клыков и когтей, принуждение домашнего животного к выполнению действий, могущих привести к травмам и увечьям.                                        6.1.3. Использование домашних животных в условиях чрезмерных физических и физиологических нагрузок.                                                                                                       6.1.4. Разведение домашних животных с выявленными генетическими изменениями, причиняющими им страдания.                                                                                                6.1.5. Оставление домашних животных без еды и пищи, а также содержание в условиях, не соответствующих их естественным потребностям.                                                                6.1.6. Разведение домашних животных с наследственно закрепленной повышенной агрессивностью.                                                                                                                          6.1.7. Проведение болезненных процедур без применения обезболивающих препаратов.     6.1.8. Натравливание (понуждение к нападению) на людей или на других домашних животных.                                                                                                                                    6.1.9. Организация и проведение зрелищных мероприятий, допускающих жестокое обращение с домашними животными.                                                                                         6.1.10. Организация, проведение и пропаганда боев с участием домашних животных.    6.1.11. Пропаганда жестокого обращения с домашними животными, в том числе в средствах массовой информации, производство, демонстрация и распространение аудиовизуальной продукции, содержащей информацию о жестоком обращении с домашними животными.                                                                                                            6.1.12. Демонстрация домашних животных на выставках допускается при условии соблюдения ветеринарно-санитарных и иных норм и правил, установленных законодательством, и должна исключать причинение домашним животным травм, боли, увечий, их гибель в соответствии с Законом Российской Федерации "О ветеринарии" N 4979-1 от 14.05.1993.                                                                                                                         </w:t>
      </w:r>
      <w:r>
        <w:rPr>
          <w:b/>
        </w:rPr>
        <w:t>7. Государственное ветеринарное учреждение обязано</w:t>
      </w:r>
      <w:r>
        <w:rPr/>
        <w:t>:                                                         7.1. Периодически проводить вакцинацию скота против инфекционных заболеваний согласно плану противоэпизоотических мероприятий государственной ветеринарной службы района.                                                                                                                             7.2. Осуществлять регистрацию скота.                                                                                       7.3. Вести учет поступающего на лечение скота.                                                                       7.4. Проводить разъяснительную работу (в том числе через средства массовой информации) о необходимости предупреждения инфекционных заболеваний животных.</w:t>
      </w:r>
      <w:r>
        <w:rPr>
          <w:b/>
          <w:sz w:val="28"/>
          <w:szCs w:val="28"/>
        </w:rPr>
        <w:t xml:space="preserve"> 8. Содержание птицы на личных подворьях граждан                                        </w:t>
      </w:r>
      <w:r>
        <w:rPr/>
        <w:t xml:space="preserve">8.1. Учет поголовья птицы осуществляется государственным ветеринарным учреждением совместно с администрацией   сельсовета.                                                                                 8.2. </w:t>
      </w:r>
      <w:r>
        <w:rPr>
          <w:b/>
        </w:rPr>
        <w:t>Обязанности</w:t>
      </w:r>
      <w:r>
        <w:rPr>
          <w:b/>
          <w:sz w:val="28"/>
          <w:szCs w:val="28"/>
        </w:rPr>
        <w:t xml:space="preserve"> </w:t>
      </w:r>
      <w:r>
        <w:rPr/>
        <w:t>владельцев домашних птиц.                                                                     8.2.1. В целях повышения эффективности борьбы с гриппом птиц владельцы домашних птиц должны соблюдать "Ветеринарные правила содержания птицы на личных подворьях граждан и птицеводческих предприятиях открытого типа", утвержденные Приказом Министерства сельского хозяйства РФ N 103 от 3 апреля 2006 г.                                            8.3</w:t>
      </w:r>
      <w:r>
        <w:rPr>
          <w:sz w:val="28"/>
          <w:szCs w:val="28"/>
        </w:rPr>
        <w:t xml:space="preserve">. </w:t>
      </w:r>
      <w:r>
        <w:rPr>
          <w:b/>
        </w:rPr>
        <w:t xml:space="preserve">Владельцы домашних птиц обязаны:                                                                            </w:t>
      </w:r>
      <w:r>
        <w:rPr/>
        <w:t xml:space="preserve">8.3.1. Содержать птиц на личных подворьях в специально оборудованных закрытых помещениях, расположенных не ближе 50 метров от школ, дошкольных и лечебных учреждений, предприятий торговли, общественного питания, а также не ближе 15 метров от ближайшего окна и дверей соседнего жилого дома;                                                          8.3.2. Территория подворий должна быть огорожена сетчатым забором и благоустроена;    8.3.3. Периодически производить побелку стен, засетчивание окон и дверей на весенне-летний период и проводить один раз в десять дней профилактическую дезинфекцию и дезинсекцию помещений, где содержится птица, производить ежедневную механическую очистку с промывкой помещений;                                                                                            8.3.4. Оборудовать хранилища для навоза и помета с последующим вывозом их не реже 1 раза в неделю;                                                                                                                             8.3.5. Предоставлять птиц сотрудникам ветеринарной службы для проведения плановых и внеплановых лечебно-профилактических мероприятий.                                                              </w:t>
      </w:r>
      <w:r>
        <w:rPr>
          <w:b/>
        </w:rPr>
        <w:t xml:space="preserve">8.4. Запрещается владельцам птиц:                                                                                          </w:t>
      </w:r>
      <w:r>
        <w:rPr/>
        <w:t>8.4.1. Содержание птицы в многоэтажных домах, во дворах общего пользования, лечебных (за исключением учреждений, имеющих декоративных и подопытных животных, и виварий), детских и других учреждениях, а также на территории предприятий общественного питания и торговли;                                                                   8.4.2. Выпас птицы на улицах, в скверах, парках, газонах и в местах отдыха граждан, на прилегающих территориях многоквартирных жилых домов;                                               8.4.3. Водопой и купание у водопроводных колонок и других местах общественного пользования.</w:t>
      </w:r>
      <w:r>
        <w:rPr>
          <w:b/>
          <w:sz w:val="28"/>
          <w:szCs w:val="28"/>
        </w:rPr>
        <w:t xml:space="preserve">                                                                                                                    9. Условия содержания домашних животных                                                     </w:t>
      </w:r>
      <w:r>
        <w:rPr/>
        <w:t xml:space="preserve">9.1. Владельцы собак, представляющих повышенную опасность (бультерьер, пит-бультерьер, ротвейлер, немецкая овчарка, кавказская овчарка, южнорусская овчарка, среднеазиатская овчарка, московская сторожевая, дог, бульдог, ризеншнауцер, доберман, мастино, мастифф, американский стаффордширский терьер и пр. агрессивные породы), обязаны пройти со своими собаками курсы первоначальной подготовки в кинологических клубах (обществах) или иных организациях с получением соответствующего свидетельства.  Владельцам собак других пород достаточно пройти с ними воспитательную и общую дрессировку.                                                                                    9.2. Свободное перемещение животного допускается в пределах:                                              - помещения, в котором содержится животное;                                                                             - огороженной территории принадлежащего владельцу земельного участка с применением мер, исключающих случаи выхода животного за пределы участка.                                        Вне указанных пределов передвижение животного допускается в порядке, установленном настоящими Правилами.                                                                                                              9.3. </w:t>
      </w:r>
      <w:r>
        <w:rPr>
          <w:b/>
        </w:rPr>
        <w:t>Запрещается</w:t>
      </w:r>
      <w:r>
        <w:rPr/>
        <w:t xml:space="preserve"> постоянное содержание животных на балконах, лоджиях, в местах общего пользования жилых домов (коридорах смежных квартир, лестничных клетках, чердаках, подвалах и других подсобных помещениях).                                                                  9.4. Содержание домашних животных (собак, кошек) в отдельных квартирах, занятых одной семьей, допускается при условии соблюдения санитарно-гигиенических и ветеринарно-санитарных норм и настоящих Правил, а в квартирах, занятых несколькими семьями (коммунальные квартиры), и в семейных общежитиях - при наличии письменного согласия всех проживающих и отсутствии у соседей медицинских противопоказаний (аллергии).                                                                                                    9.5. Не допускается содержание сельскохозяйственных животных в жилых домах квартирного, гостиничного типа и общежитиях.                                                                           9.6. Не допускается содержание в квартирах более двух собак и более двух кошек, если это нарушает права и свободы граждан и санитарно-гигиенические условия проживания.   9.7. Собаки и кошки, покусавшие людей или животных, подлежат немедленной доставке владельцами в ветеринарное учреждение для осмотра и контроля в течение 10 дней.              В исключительных случаях собаки и кошки, покусавшие людей или животных, подлежат немедленному карантинированию владельцем в изолированном помещении и сообщению в ветеринарное учреждение для наблюдения со стороны специалистов ветеринарного учреждения в соответствии с Санитарными правилами СП 3.1.096-96 и Ветеринарными правилами ВП 13.3.1103-96.                                                                                                        9.8. По окончании срока   карантинирования клинически здоровые животные после предварительной вакцинации могут быть возвращены владельцам при условии их изолированного содержания в течение 30 дней.                                                                          В случае, если изоляция животного производилась владельцем самостоятельно, по окончании срока   карантинирования здоровое животное должно быть доставлено в ветеринарное учреждение для дальнейшего осмотра ветеринарным врачом и вакцинации.   9.9. Животных, заболевших бешенством, уничтожают в соответствии с Санитарными правилами СП 3.1.096-96 и Ветеринарными правилами ВП 13.3.1103-96 с обязательным присутствием специалистов ветеринарного учреждения.</w:t>
      </w:r>
      <w:r>
        <w:rPr>
          <w:b/>
          <w:sz w:val="28"/>
          <w:szCs w:val="28"/>
        </w:rPr>
        <w:t xml:space="preserve">                                                  10. Регистрация и перерегистрация собак</w:t>
      </w:r>
    </w:p>
    <w:p>
      <w:pPr>
        <w:pStyle w:val="Text3cl"/>
        <w:rPr/>
      </w:pPr>
      <w:r>
        <w:rPr/>
        <w:t xml:space="preserve">10.1. Регистрация и перерегистрация собак в  населённых  пунктах  района осуществляется в целях:                                                                                                           10.1.1. Учета собак в  населённых пунктах Боготольского района.                                     10.1.2. Создания базы данных о собаках, в том числе для организации розыска пропавших домашних животных и возвращения их владельцам.                                                           10.1.3. Решения проблемы безнадзорных собак.                                                                  10.1.4. Осуществления ветеринарного и санитарного контроля  за собаками.                      10.1.5. Своевременного предупреждения завоза инфицированных собак из других государств или субъектов Российской Федерации на территорию  района.                         10.2. Регистрация (перерегистрация) собак проводится по заявлению их владельцев соответствующими учреждениями Государственной ветеринарной службы в порядке, установленном Правительством области. За регистрацию собак взимается плата, размер и порядок взимания которой устанавливаются Правительством  края.                                     10.3. При регистрации владелец собаки должен быть ознакомлен с настоящими Правилами.                                                                                                                                   Факт ознакомления удостоверяется подписью владельца домашнего животного в книге регистрации домашних животных.                                                                                                </w:t>
      </w:r>
      <w:r>
        <w:rPr>
          <w:b/>
          <w:sz w:val="28"/>
          <w:szCs w:val="28"/>
        </w:rPr>
        <w:t>11. Порядок отлова безнадзорных домашних животных</w:t>
      </w:r>
      <w:r>
        <w:rPr/>
        <w:t xml:space="preserve">                                      11.1. Отлов безнадзорных домашних животных осуществляют организации, уполномоченные  сельской Администрацией, либо граждане, заключившие договор с администрацией  или уполномоченной организацией в соответствии с настоящими Правилами.                                                                                                                                   11.2. Отлов безнадзорных домашних животных производится в целях регулирования их численности, возвращения владельцам, обеспечения порядка и спокойствия населения и основывается на принципах гуманного отношения к животным и соблюдения норм общественной нравственности.                                                                                                 11.3. Запрещается проводить отлов безнадзорных животных в присутствии детей (за исключением случаев, когда существует угроза жизни и здоровью людей).                        11.4. При отлове безнадзорных домашних животных запрещается жестокое обращение с ними, в том числе применение при отлове, транспортировке, временном содержании технических приспособлений и препаратов, травмирующих животных или опасных для их жизни и здоровья.                                                                                                                        11.5. Безнадзорные домашние животные, имеющие индивидуальный номерной знак или клеймо, подлежат помещению в пункт временного содержания до выявления их владельцев и передачи им животных. Владелец компенсирует уполномоченной организации все затраты, связанные с содержанием животного.                                           11.6. Безнадзорные животные, не имеющие клейма или индивидуального номерного знака, содержатся в пункте временного содержания в течение 7 дней. По истечении срока содержания данные животные подлежат умерщвлению или передаче на содержание желающим и имеющим возможности гражданам.                                                                        </w:t>
      </w:r>
      <w:r>
        <w:rPr>
          <w:b/>
          <w:sz w:val="28"/>
          <w:szCs w:val="28"/>
        </w:rPr>
        <w:t>12. Приюты и пункты временного содержания  для домашних животных</w:t>
      </w:r>
      <w:r>
        <w:rPr/>
        <w:t xml:space="preserve">        12.1. Для решения проблем, связанных с содержанием домашних животных, могут создаваться приюты и пункты временного содержания домашних животных.                    12.2. Домашние животные, поступающие в приют, пункт временного содержания, подлежат регистрации и учету.                                                                                                   12.3. Поступившие в приют  или пункт временного содержания животные проходят ветеринарный осмотр.                                                                                                                 12.4. Содержание домашних животных в приютах, пунктах временного содержания должно осуществляться в соответствии с ветеринарно-санитарными правилами и с учетом их индивидуальных особенностей в соответствии с Законом Российской Федерации "О ветеринарии" N 4979-1 от 14.05.1993.                                                                                      12.5. Работники приютов  и пунктов временного содержания обязаны предотвращать размножение находящихся в них домашних животных.                                                        12.6. Приюты и пункты временного содержания обязаны прилагать усилия к поиску владельцев потерявшихся домашних животных или новых владельцев.                              12.7. Право помещения домашних животных в приют,   пункт временного содержания возникает по мере их создания.                                                                                                      </w:t>
      </w:r>
      <w:r>
        <w:rPr>
          <w:b/>
          <w:sz w:val="28"/>
          <w:szCs w:val="28"/>
        </w:rPr>
        <w:t>13. Выгул и выпас домашних животных.</w:t>
      </w:r>
      <w:r>
        <w:rPr/>
        <w:t xml:space="preserve">                                                                13.1. Выгул домашних животных, в том числе собак, разрешается на специальных площадках, отведенных Администрацией  сельского совета  населённого пункта.  На отведенных площадках устанавливаются знаки о разрешении выгула собак.                       13.2 Выпас домашних животных разрешается в местах выпаса, определяемых Администрацией сельского совета  населённого пункта  под наблюдением владельца или по его поручению иного лица.                                                                                                      13.3. Не допускается передвижение домашних животных на территории  района  без сопровождающих лиц.                                                                                                                  13.4. При отсутствии специальных площадок для выгула выгуливать собак разрешается на пустырях, в малолюдных переулках, других местах при соблюдении настоящих Правил.   13.5. Выгул собак старше 6 месяцев, представляющих повышенную опасность, допускается только на поводке, в наморднике и лицам не моложе 14 лет.                           13.6. При нахождении собак в местах общего пользования (подъездах, дворах, улицах, скверах, парках, общественном транспорте и др.) они должны быть на коротком поводке и в наморднике, а собаки малых пород, кошки - в специальных контейнерах или на руках владельца.                                                                                                                                    13.7. Выгул собак без поводка разрешается на огороженных специальных площадках для выгула, определяемых администрацией  района в соответствии с настоящими Правилами. Знаки о разрешении выгула собак без поводка устанавливаются при входе.                          13.8. Допускается выгуливать собак с 7.00 до 23.00 с соблюдением настоящих Правил. При выгуле собак в другое время владельцы обязаны обеспечивать тишину.                        </w:t>
      </w:r>
      <w:r>
        <w:rPr>
          <w:b/>
        </w:rPr>
        <w:t xml:space="preserve">13.9. Запрещается:                                                                                                                   </w:t>
      </w:r>
      <w:r>
        <w:rPr/>
        <w:t>13.9.1. Выгул собак, домашних животных (на детских спортивных площадках, дворовых территориях, на территориях детских дошкольных учреждений, учреждений образования и здравоохранения, в помещениях продовольственных магазинов, столовых, в местах культурного отдыха населения (пляжах, скверах, городских парках, стадионах), на территориях, обозначенных знаком "Выгул собак запрещен".</w:t>
      </w:r>
      <w:r>
        <w:rPr>
          <w:b/>
        </w:rPr>
        <w:t xml:space="preserve">                                             </w:t>
      </w:r>
      <w:r>
        <w:rPr/>
        <w:t>13.9.2. Оставление домашних животных без присмотра и выгуливание их владельцами в нетрезвом состоянии.</w:t>
      </w:r>
      <w:r>
        <w:rPr>
          <w:b/>
        </w:rPr>
        <w:t xml:space="preserve">                                                                                                                </w:t>
      </w:r>
      <w:r>
        <w:rPr/>
        <w:t xml:space="preserve">13.9.3. Загрязнение при содержании домашних животных подъездов, лестничных клеток, а также детских, школьных, спортивных площадок, мест массового отдыха, пешеходных дорожек и проезжей части.                                                                                                         </w:t>
      </w:r>
      <w:r>
        <w:rPr>
          <w:b/>
        </w:rPr>
        <w:t xml:space="preserve">13.9.4. Появление с собакой запрещается:                                                                                   </w:t>
      </w:r>
      <w:r>
        <w:rPr/>
        <w:t>- на территориях дошкольных и школьных учреждений;</w:t>
      </w:r>
      <w:r>
        <w:rPr>
          <w:b/>
        </w:rPr>
        <w:t xml:space="preserve">                                                              </w:t>
      </w:r>
      <w:r>
        <w:rPr/>
        <w:t>- на детских спортивных площадках;</w:t>
      </w:r>
      <w:r>
        <w:rPr>
          <w:b/>
        </w:rPr>
        <w:t xml:space="preserve">                                                                                               </w:t>
      </w:r>
      <w:r>
        <w:rPr/>
        <w:t>- на территориях лечебно-профилактических и оздоровительных учреждений;</w:t>
      </w:r>
      <w:r>
        <w:rPr>
          <w:b/>
        </w:rPr>
        <w:t xml:space="preserve">                       </w:t>
      </w:r>
      <w:r>
        <w:rPr/>
        <w:t>- в зданиях и помещениях общего пользования (образовательные и медицинские учреждения, учреждения культуры, магазины, библиотеки, спортивные залы и др.), за исключением случаев проведения кинологических выставок.</w:t>
      </w:r>
      <w:r>
        <w:rPr>
          <w:b/>
        </w:rPr>
        <w:t xml:space="preserve">                                                 </w:t>
      </w:r>
      <w:r>
        <w:rPr/>
        <w:t xml:space="preserve">13.10. Действие пункта 10.9.4 не распространяется на собак-поводырей и собак, используемых специальными службами при исполнении служебных обязанностей.           </w:t>
      </w:r>
      <w:r>
        <w:rPr>
          <w:b/>
          <w:sz w:val="28"/>
          <w:szCs w:val="28"/>
        </w:rPr>
        <w:t>14. Умерщвление домашних животных и захоронение их останков.</w:t>
      </w:r>
      <w:r>
        <w:rPr/>
        <w:t xml:space="preserve">          14.1. Умерщвление домашних животных проводится ветеринарными службами в следующих случаях:                                                                                                                 14.1.1. Ветеринарное показание при наличии у животного неизлечимого заболевания для прекращения неустранимых страданий животного или при опасности заражения граждан. По ветеринарным показаниям умерщвление допускается только при участии специалиста.  14.1.2. В иных случаях, предусмотренных действующим законодательством.                  14.1.3. В перечисленных случаях умерщвление производится ветеринарными службами путем усыпления либо иными гуманными способами, гарантирующими быструю и безболезненную смерть.                                                                                                              14.2. Захоронение останков домашних животных производится согласно "Ветеринарно-санитарным правилам сбора, утилизации и уничтожения биологических отходов" (утв. Минсельхозпродом РФ 04.12.1995)                                                                                           14.3. </w:t>
      </w:r>
      <w:r>
        <w:rPr>
          <w:b/>
        </w:rPr>
        <w:t>Запрещаются</w:t>
      </w:r>
      <w:r>
        <w:rPr>
          <w:b/>
          <w:sz w:val="28"/>
          <w:szCs w:val="28"/>
        </w:rPr>
        <w:t xml:space="preserve"> </w:t>
      </w:r>
      <w:r>
        <w:rPr/>
        <w:t xml:space="preserve">кремация или захоронение останков домашних животных без ветеринарного освидетельствования.                                                                                           </w:t>
      </w:r>
      <w:r>
        <w:rPr>
          <w:b/>
          <w:sz w:val="28"/>
          <w:szCs w:val="28"/>
        </w:rPr>
        <w:t>15. Права и обязанности владельцев домашних животных</w:t>
      </w:r>
      <w:r>
        <w:rPr/>
        <w:t xml:space="preserve">                                15.1. Владельцы домашних животных имеют право:                                                               15.1.1. Получать необходимую информацию в Администрации  сельского совета, обществах (клубах) владельцев домашних животных, ветеринарных организациях и сельскохозяйственных учебных заведениях о порядке регистрации, содержания, разведения домашних животных.                                                                                                15.1.2. Обеспложивать принадлежащих им домашних животных.                                                  15.1.3. Помещать домашних животных для временного содержания в специальные приюты (гостиницы) для домашних животных, если они имеются.                                    15.1.4. Приобретать, отчуждать животное (путем продажи, дарения, мены и т.п.) с соблюдением действующих норм и правил.                                                                              15.1.5. На ограниченное время оставлять собаку привязанной на коротком поводке возле магазина или другого учреждения, обязательно в наморднике.                                              </w:t>
      </w:r>
      <w:r>
        <w:rPr>
          <w:b/>
        </w:rPr>
        <w:t>15.2. Владельцы домашних животных обязаны:</w:t>
      </w:r>
      <w:r>
        <w:rPr/>
        <w:t xml:space="preserve">                                                                  15.2.1. Своевременно регистрировать и перерегистрировать собак.                                      15.2.2. Проводить вакцинацию домашних животных против бешенства и других массовых заболеваний в государственных ветеринарных учреждениях по месту жительства и по месту нахождения учреждений.                                                                                                   15.2.3. Обеспечивать безопасность людей от воздействия домашних животных, а также спокойствие и тишину для окружающих.                                                                                15.2.4. Сообщать в органы надзора о случаях нападения домашних животных на человека, их массового заболевания или необычного поведения в соответствии с Законом Российской Федерации "О ветеринарии" N 4979-1 от 14.05.1993.                                         15.2.5. Гуманно обращаться с животными (не выбрасывать, не оставлять без присмотра, не избивать их).                                                                                                                                   15.2.6. Соблюдать санитарно-гигиенические и ветеринарные правила содержания домашних животных в соответствии с Законом Российской Федерации "О ветеринарии" N 4979-1 от 14.05.1993.                                                                                                                    15.2.7. Осуществлять мероприятия, обеспечивающие предупреждение болезней животного.                                                                                                                                 15.2.8. Выполнять предписания должностных лиц органов государственного санитарно-эпидемиологического и ветеринарного надзора, в том числе в части проведения вакцинации от инфекционных болезней, а также предоставления домашних животных для ветеринарного осмотра и наложения карантина в соответствии с Законом Российской Федерации "О ветеринарии" N 4979-1 от 14.05.1993.                                                                 15.2.9. При участии в аукционах, выставках собак и кошек и иных мероприятиях, проводимых клубами и другими общественными организациями, проходить необходимый комплекс ветеринарных обработок и  предвыставочный ветеринарный осмотр.                                      15.2.10. Не допускать контакта больных животных и животных, на которых наложен карантин, со здоровыми животными.                                                                                        15.2.11. Убирать за своими домашними животными экскременты, включая территорию подъездов, лестничных клеток, а также детских и спортивных площадок, дорожек, тротуаров, газонов, скверов, парков и др. мест общего пользования. При выгуле животного владелец должен иметь предметы для уборки экскрементов.                                           15.2.12. Размещать предупреждающие надписи о наличии на огражденной территории принадлежащего владельцу земельного участка сторожевой собаки.                                     </w:t>
      </w:r>
      <w:r>
        <w:rPr>
          <w:b/>
          <w:sz w:val="28"/>
          <w:szCs w:val="28"/>
        </w:rPr>
        <w:t>16. Права и обязанности обществ и клубов владельцев   домашних животных, обществ защиты животных,  иных организаций</w:t>
      </w:r>
      <w:r>
        <w:rPr/>
        <w:t xml:space="preserve">                            16.1. Общества и клубы владельцев домашних животных, общества защиты животных вправе:                                                                                                                                         16.1.1. По поручению Администрации  Боготольского района   создавать приюты, гостиницы, пункты временного содержания для домашних животных, организовывать специальные магазины и рынки по продаже домашних животных и обмену ими.                              16.1.2. Строить и оборудовать площадки для выгула домашних животных на земельных участках, отведенных администрацией  района.                                                                         16.1.3. Осуществлять общественный контроль  за выполнением владельцами домашних животных, членами обществ и клубов владельцев домашних животных установленных санитарно-гигиенических и ветеринарных правил содержания домашних животных.                16.1.4. Оказывать содействие органам государственного ветеринарного надзора в проведении вакцинации домашних животных.                                                                            16.1.5. Организовывать выставки домашних животных.                                                            16.1.6. Проводить обучение владельцев домашних животных, а также осуществлять дрессировку домашних животных.                                                                                            16.1.7. Вести методическую и разъяснительную работу среди членов обществ и клубов владельцев домашних животных, обществ защиты животных, среди населения по вопросам культуры содержания домашних животных, а также содействовать созданию инфраструктуры содержания домашних животных и реализации настоящего Положения.     </w:t>
      </w:r>
      <w:r>
        <w:rPr>
          <w:b/>
        </w:rPr>
        <w:t>16.2. Предприятия и организации, осуществляющие эксплуатацию жилого фонда, обязаны:</w:t>
      </w:r>
      <w:r>
        <w:rPr/>
        <w:t xml:space="preserve">                                                                                                                                       16.2.1. Обеспечивать поддержание надлежащего санитарного состояния на территории домовладений, детских игровых и спортивных площадках, устанавливать таблички, запрещающие выгул собак.                                                                                                    16.2.2. Закрывать доступ в подвалы, чердаки и другие подсобные помещения, в которых возможно пребывание безнадзорных животных.                                                                            16.2.3. Оказывать содействие ветеринарной службе в проведении противоэпизоотических мероприятий.                                                                                                                                16.2.4. Сообщать предприятиям, занимающимся отловом животных, о наличии на своей территории безнадзорных животных.                                                                                         </w:t>
      </w:r>
      <w:r>
        <w:rPr>
          <w:b/>
          <w:sz w:val="28"/>
          <w:szCs w:val="28"/>
        </w:rPr>
        <w:t xml:space="preserve">17. Компетенция Администрации  сельсовета </w:t>
      </w:r>
      <w:r>
        <w:rPr/>
        <w:t xml:space="preserve">                                                          17.1. Администрация городского  Боготольского  района  вправе:                                       17.1.1. Устанавливать особые правила выгула домашних животных в случаях объявления карантина, возникновения очагов бешенства, массового падежа домашних животных, эпизоотии.                                                                                                                                     17.1.2. Определять порядок отлова, методы регулирования численности безнадзорных домашних животных и захоронения их останков.                                                                     17.1.3. Создавать муниципальные организации - приюты для безнадзорных домашних животных, гостиницы для домашних животных, владельцы которых временно отсутствуют, пункты временного содержания домашних животных, а также содействовать созданию в этих же целях иных организаций.                                                                                       17.1.4. Оказывать владельцам домашних животных, клубам и обществам владельцев домашних животных, органам ветеринарного надзора организационную, методическую, информационную помощь в содержании домашних животных.                                             17.1.5. Создавать комиссии по защите домашних животных с включением в их состав ответственных работников органов власти, представителей науки, образования, средств массовой информации, общественных организаций и объединений.                              Порядок организации, деятельности, финансирования, полномочия комиссий определяются положениями об этих комиссиях, утверждаемыми Администрацией Боготольского района..                                                                                                               17.1.6. Представлять из земель, находящихся в муниципальной собственности, земельные участки под строительство площадок для выгула собак на территории города и определять места для выгула собак на территориях, оборудованных предупреждающими указателями.    17.1.7. Осуществлять иные права в соответствии с федеральным и  краевым  законодательствами.                                                                                                                     </w:t>
      </w:r>
      <w:r>
        <w:rPr>
          <w:b/>
        </w:rPr>
        <w:t>17.2. Администрация Боготольского  района обязана</w:t>
      </w:r>
      <w:r>
        <w:rPr/>
        <w:t xml:space="preserve">:                                                        17.2.1. Принимать Правила содержания домашних животных на территории муниципального образования.                                                                                                    17.2.2. Доводить до сведения владельцев домашних животных информацию о правилах содержания домашних животных на территории  района.                                                          17.2.3. Объявлять карантин домашних животных по представлению органов государственного ветеринарного надзора.                                                                                 </w:t>
      </w:r>
      <w:r>
        <w:rPr>
          <w:b/>
          <w:sz w:val="28"/>
          <w:szCs w:val="28"/>
        </w:rPr>
        <w:t>18. Содержание пчел</w:t>
      </w:r>
      <w:r>
        <w:rPr/>
        <w:t xml:space="preserve">                                                                                                              18.1. Содержание пчел осуществлять в соответствии с "Инструкцией о мероприятиях по предупреждению и ликвидации болезней, отравлений и основных вредителей пчел", утвержденной Департаментом ветеринарии РФ 17.08.1998 N 13-4-2/1362.                            18.2. Устройство пасеки допускается на личном подворье при условии оборудования глухого забора не менее 2 метров и расположением ульев на расстоянии не менее 2 метров от границ соседнего участка.                                                                                                         </w:t>
      </w:r>
      <w:r>
        <w:rPr>
          <w:b/>
          <w:sz w:val="28"/>
          <w:szCs w:val="28"/>
        </w:rPr>
        <w:t>19. Ответственность за правонарушения в сфере содержания  и  защиты                                                     домашних животных.</w:t>
      </w:r>
      <w:r>
        <w:rPr/>
        <w:t xml:space="preserve">                                                                                                           19.1. Владельцы домашних животных и должностные лица несут ответственность за нарушение "Правил содержания домашних животных и мер по обеспечению безопасности населения  Боготольского  района  на основаниях и в порядке, предусмотренных законодательством Российской Федерации, Законом   Красноярского  края N 151-ОЗ от 12.11.2002 "Об административной ответственности за правонарушения в сфере благоустройства населенных пунктов  Боготольского  район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tabs>
          <w:tab w:val="clear" w:pos="708"/>
          <w:tab w:val="left" w:pos="788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2">
    <w:name w:val=" Знак Знак2"/>
    <w:basedOn w:val="Style13"/>
    <w:qFormat/>
    <w:rPr>
      <w:b/>
      <w:bCs/>
      <w:kern w:val="2"/>
      <w:sz w:val="48"/>
      <w:szCs w:val="48"/>
    </w:rPr>
  </w:style>
  <w:style w:type="character" w:styleId="1">
    <w:name w:val=" Знак Знак1"/>
    <w:basedOn w:val="Style13"/>
    <w:qFormat/>
    <w:rPr>
      <w:rFonts w:ascii="Arial" w:hAnsi="Arial" w:cs="Arial"/>
      <w:vanish/>
      <w:sz w:val="16"/>
      <w:szCs w:val="16"/>
    </w:rPr>
  </w:style>
  <w:style w:type="character" w:styleId="Style14">
    <w:name w:val=" Знак Знак"/>
    <w:basedOn w:val="Style13"/>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Text2cl">
    <w:name w:val="text2cl"/>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15:00Z</dcterms:created>
  <dc:creator>home</dc:creator>
  <dc:description/>
  <cp:keywords/>
  <dc:language>en-US</dc:language>
  <cp:lastModifiedBy>-</cp:lastModifiedBy>
  <cp:lastPrinted>2011-04-13T11:02:00Z</cp:lastPrinted>
  <dcterms:modified xsi:type="dcterms:W3CDTF">2011-12-16T01:41:00Z</dcterms:modified>
  <cp:revision>12</cp:revision>
  <dc:subject/>
  <dc:title/>
</cp:coreProperties>
</file>