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Богото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4» мая 2012 года</w:t>
        <w:tab/>
        <w:tab/>
        <w:tab/>
        <w:tab/>
        <w:tab/>
        <w:tab/>
        <w:tab/>
        <w:tab/>
        <w:t>№ 250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0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римерного положения об оплате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а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ред. постановлений администрации Боготольского района от 22.07.2013 № 509-п, от 12.09.2013 № 665-п, от 02.10.2013 № 736-п, от 22.10.2013 № 796-п, от 10.10.2014 № 688-п, от 12.12.2016 № 417-п, от 28.09.2017 № 445-п, от 19.12.2017 № 597-п, от 23.01.2018 № 19-п, от 28.06.2018 № 241-п, от 15.02.2019 № 149-п, от 26.09.2019 № 543-п, от 16.10.2019 № 585-п, от 30.04.2020 № 250-п, от 06.05.2020 № 254-п, от 22.06.2020 № 377-п, от 20.10.2020 № 537-п, от 11.05.2022 №190-п, от 28.12.2022 № 637-п, от 09.03.2023 № 90-п, от 22.05.2023 № 210-п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со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шением Боготольского районного Совета депутатов от 29.06.2011 № 13-68 «Об утверждении Положения о системах оплаты труда работников муниципальных бюджетных и казенных учреждений», руководствуясь статьей 28.2 Устава 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Утвердить Примерное положение об оплате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а, согласно приложению </w:t>
      </w:r>
      <w:r>
        <w:rPr>
          <w:rFonts w:cs="Arial" w:ascii="Arial" w:hAnsi="Arial"/>
          <w:i/>
        </w:rPr>
        <w:t>(в ред. постановления администрации Боготольского района от 10.10.2014 № 688-п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</w:rPr>
        <w:t>2. Контроль над исполнением постановления возложить на заместителя Главы администрации по социальным и организационным вопросам, общественно-политической работе Г.А. Недосеки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публиковать постановление в общественно-политической газете «Земля Боготольская» и разместить его официальном сайте Боготольского района в сети Интернет (http://www.bogotol-r.ru)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июл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  <w:tab/>
        <w:tab/>
        <w:tab/>
        <w:tab/>
        <w:tab/>
        <w:tab/>
        <w:tab/>
        <w:tab/>
        <w:t>Н.В. Крась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cs="Arial" w:ascii="Arial" w:hAnsi="Arial"/>
        </w:rPr>
        <w:t>от 24.05.2012 № 250-п</w:t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ОЕ ПОЛОЖЕНИЕ ОБ ОПЛАТЕ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А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в ред. постановлений администрации Боготольского района от 10.10.2014 № 688-п, от 12.12.2016 № 417-п)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I.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1. Примерное положение об оплате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а Боготольского района (далее - Примерное положение), разработано на основании Трудового Кодекса Российской Федерации, статьи 15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шением Боготольского районного Совета депутатов от 29.06.2011 № 13-68 «Об утверждении Положения о системах оплаты труда работников муниципальных бюджетных и казенных учреждений», в редакции от 18.10.2011 № 15-80 «О внесении изменений в Положение о новой системе оплаты труда работников муниципальных бюджетных и казенных учреждений» (в редакциях Решений от 18.10.2011. № 15-80, от 23.05.2012 № 18-104), руководствуясь статьей 28.2 Устава Боготольского района и регулирует порядок оплаты труда работников муниципальных бюджетных учреждений культуры и дополнительного образовательных учреждений дополнительного образования детей в области культура </w:t>
      </w:r>
      <w:r>
        <w:rPr>
          <w:rFonts w:cs="Arial" w:ascii="Arial" w:hAnsi="Arial"/>
          <w:i/>
        </w:rPr>
        <w:t>(в ред. постановления администрации Боготольского района от 10.10.2014 от № 688-п).</w:t>
      </w:r>
    </w:p>
    <w:p>
      <w:pPr>
        <w:pStyle w:val="Style17"/>
        <w:tabs>
          <w:tab w:val="clear" w:pos="708"/>
          <w:tab w:val="left" w:pos="550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</w:rPr>
        <w:t>1.2. Примерное положение включает в себя: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характера, размеры и условия их осуществления;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условия оплаты труда руководителей учреждений, их заместителей и главных бухгалтеров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 (</w:t>
      </w:r>
      <w:r>
        <w:rPr>
          <w:rFonts w:cs="Arial" w:ascii="Arial" w:hAnsi="Arial"/>
          <w:i/>
        </w:rPr>
        <w:t>в ред. постановления администрации Боготольского района от 12.12.2016 № 417-п, от 19.12.2017 № 597-п, от 26.09.2019 № 543-п)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 xml:space="preserve">2.1. Минимальные размеры окладов (должностных окладов), ставок заработной платы по должностям работников культуры, искусств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и кинематографии устанавливаются на основе отнесения занимаемых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ими должностей к профессиональным квалификационным группам (далее – ПКГ), утверждё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ённые к ПКГ «Должности технических исполнителей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и артистов вспомогательного состава», – 5532 руб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Должности работников культуры, искусства и кинематографии среднего звена», – 8067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должности, отнесённые к ПКГ «Должности работников культуры, искусства и кинематографии ведущего звена», – 10874 рубля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bidi="ml"/>
        </w:rPr>
        <w:t>должности, отнесённые к ПКГ «Должности руководящего состава учреждений культуры, искусства и кинематографии», – 14197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i/>
          <w:lang w:bidi="ml"/>
        </w:rPr>
        <w:t>(в ред. постановлений администрации Боготольского района от 28.09.2017 № 445-п, от 19.12.2017 № 597-п, от 26.09.2019 № 543-п, от 22.06.2020 № 377-п, от 20.10.2020 № 537-п, от 11.05.2022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 xml:space="preserve">2.2. Минимальные размеры окладов (должностных окладов), ставок заработной платы по профессиям рабочих культуры, искусств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и кинематографии устанавливаются на основе отнесения занимаемых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ими профессий к квалификационным уровням ПКГ, утверждённым приказом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профессии, отнесённые к ПКГ «Профессии рабочих культуры, искусства и кинематографии первого уровня», – 5618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профессии, отнесённые к ПКГ «Профессии рабочих культуры, искусства и кинематографии второ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572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6975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3 квалификационный уровень – 7665 рублей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lang w:bidi="ml"/>
        </w:rPr>
        <w:t>4 квалификационный уровень – 9233 руб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i/>
          <w:lang w:bidi="ml"/>
        </w:rPr>
        <w:t>(в ред. постановлений администрации Боготольского района от 28.09.2017 № 445-п, от 19.12.2017 № 597-п, от 26.09.2019 № 543-п, от 22.06.2020 № 377-п, от 20.10.2020 № 537-п, от 11.05.2022 №190-п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2.3.</w:t>
      </w:r>
      <w:r>
        <w:rPr/>
        <w:t xml:space="preserve"> </w:t>
      </w:r>
      <w:r>
        <w:rPr>
          <w:rFonts w:cs="Arial" w:ascii="Arial" w:hAnsi="Arial"/>
          <w:lang w:bidi="ml"/>
        </w:rPr>
        <w:t xml:space="preserve">Минимальные размеры окладов (должностных окладов), ставок заработной платы по должностям работников образования устанавливаются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на основе отнесения занимаемых ими должностей к квалификационным уровням ПКГ, утверждённым приказом Министерства здравоохранения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и социального развития Российской Федерации от 05.05.2008 № 216н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«Об утверждении профессиональных квалификационных групп должностей работников образовани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Должности работников учебно-вспомогательного персонала первого уровня» – 423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должности, отнесённые к ПКГ «Должности педагогических работников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564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6733 руб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3 квалификационный уровень – 8047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4 квалификационный уровень – 8384 руб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должности, отнесённые к ПКГ «Должности руководителей структурных подразделений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7308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8206 рублей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bidi="ml"/>
        </w:rPr>
        <w:t xml:space="preserve">3 квалификационный уровень – 9464 рубл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i/>
          <w:lang w:bidi="ml"/>
        </w:rPr>
        <w:t>(в ред. постановления администрации Боготольского района от 28.09.2017 № 445-п, от 19.12.2017 № 597-п, от 26.09.2019 № 543-п, от 22.06.2020 № 377-п, от 20.10.2020 № 537-п, от 11.05.2022 №190-п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2.4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Общеотраслевые должности служащих перво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3813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4023 руб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должности, отнесённые к ПКГ «Общеотраслевые должности служащих второ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4231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465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3 квалификационный уровень – 5109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4 квалификационный уровень – 6448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5 квалификационный уровень – 7283 руб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должности, отнесённые к ПКГ «Общеотраслевые должности служащих третье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465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5109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3 квалификационный уровень – 5608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4 квалификационный уровень – 6742 руб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5 квалификационный уровень – 7871 рубл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Общеотраслевые должности служащих четверто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846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9801 рубль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bidi="ml"/>
        </w:rPr>
        <w:t>3 квалификационный уровень – 10554 руб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i/>
          <w:lang w:bidi="ml"/>
        </w:rPr>
        <w:t>(в ред. постановления администрации Боготольского района от 22.06.2020 № 377-п, от 20.10.2020 № 537-п, от 11.05.2022 №190-п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2.5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ё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Общеотраслевые профессии рабочих первого уровня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1 квалификационный уровень – 3275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3433 руб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ённые к ПКГ «Общеотраслевые профессии рабочих второго уровня»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1 квалификационный уровень – 3813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2 квалификационный уровень – 4650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3 квалификационный уровень – 5109 рублей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bidi="ml"/>
        </w:rPr>
        <w:t>4 квалификационный уровень – 6154 руб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i/>
          <w:lang w:bidi="ml"/>
        </w:rPr>
        <w:t>(в ред. постановления администрации Боготольского района от 22.06.2020 № 377-п, от 20.10.2020 № № 537-п, от 11.05.2022 №190-п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2.6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ключенным в ПКГ, устанавливаются в следующем размер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художественный руководитель – 14197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менеджер по культурно-массовому досугу – 14197 рубл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lang w:bidi="ml"/>
        </w:rPr>
        <w:t>заведующий филиалом библиотеки – 10874 рубля.</w:t>
      </w:r>
      <w:r>
        <w:rPr>
          <w:rFonts w:cs="Arial" w:ascii="Arial" w:hAnsi="Arial"/>
          <w:i/>
          <w:lang w:bidi="ml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i/>
          <w:lang w:bidi="ml"/>
        </w:rPr>
        <w:t>(в ред. постановлений администрации Боготольского района от 28.09.2017 № 445-п, от 19.12.2017 № 597-п, от 26.09.2019 № 543-п, от 22.06.2020 № 377-п, от 20.10.2020 № 537-п, от 11.05.2022 №190-п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7. Условия, при которых размеры окладов (должностных окладов), ставок заработной платы работников учреждений могут устанавливаться выше минимальных размеров окладов (должностных окладов), ставок заработной платы, определяются Постановлением главы Боготоль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8. Минимальные размеры окладов (должностных окладов), ставок заработной платы работников учреждений увеличиваются при условии наличия квалификационной категор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8.1. Работникам учреждений, в том числе артистическому и художественному персоналу в зависимости от квалификационной категории, присвоенной работнику за профессиональное мастерство в следующих размера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– на 25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– на 20%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ысшей категории – на 15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й категории – на 10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категории – на 5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8.2. Педагогическим работникам учреждений в зависимости от профессиональной квалификации и компетентности в следующих размера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высшей квалификационной категории – на 20%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 наличии первой квалификационной категории – на 15%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второй квалификационной категории – на 1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8.3. Водителям грузовых и легковых автомобилей, автобусов с учётом классности в следующих размера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класс – на 25%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торой класс – на 10%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</w:rPr>
        <w:t>2.9. Выплаты компенсационного характера и персональные стимулирующие выплаты устанавливаются от оклада (должностного оклада), ставки заработной платы без учёта его увеличения, предусмотренного п. 2.8 настоящего Примерного положения</w:t>
      </w:r>
      <w:r>
        <w:rPr>
          <w:rFonts w:cs="Arial" w:ascii="Arial" w:hAnsi="Arial"/>
          <w:lang w:bidi="ml"/>
        </w:rPr>
        <w:t xml:space="preserve">». </w:t>
      </w:r>
      <w:r>
        <w:rPr>
          <w:rFonts w:cs="Arial" w:ascii="Arial" w:hAnsi="Arial"/>
          <w:i/>
          <w:lang w:bidi="ml"/>
        </w:rPr>
        <w:t>(в ред. постановления администрации Боготольского района от 10.10.2014 № 688-п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lang w:bidi="ml"/>
        </w:rPr>
      </w:pPr>
      <w:r>
        <w:rPr>
          <w:rFonts w:cs="Arial" w:ascii="Arial" w:hAnsi="Arial"/>
          <w:i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III.ВИДЫ, РАЗМЕРЫ И УСЛОВИЯ ОСУЩЕСТВЛЕНИЯ ВЫПЛАТ КОМПЕНСАЦИОННОГО ХАРАКТЕР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bidi="ml"/>
        </w:rPr>
        <w:t>выплаты за работу в учреждениях, расположенных в сельской мест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ыплаты за работу в местностях с особыми климатическими условиями»; </w:t>
      </w:r>
      <w:r>
        <w:rPr>
          <w:rFonts w:cs="Arial" w:ascii="Arial" w:hAnsi="Arial"/>
          <w:i/>
          <w:lang w:bidi="ml"/>
        </w:rPr>
        <w:t>(в ред. постановления администрации Боготольского района от 10.10.2014 № 688-п)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2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1. Размер доплат, указанных в </w:t>
      </w:r>
      <w:hyperlink r:id="rId3">
        <w:r>
          <w:rPr>
            <w:rStyle w:val="InternetLink"/>
            <w:sz w:val="24"/>
            <w:szCs w:val="24"/>
          </w:rPr>
          <w:t>абзацах 2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4 пункта 3</w:t>
        </w:r>
      </w:hyperlink>
      <w:r>
        <w:rPr>
          <w:sz w:val="24"/>
          <w:szCs w:val="24"/>
        </w:rPr>
        <w:t>.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6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7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ыплаты работникам учреждений, расположенных в сельской местности, устанавливаются в размере 25% от оклада (должностного оклада), ставки заработной платы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lang w:bidi="ml"/>
        </w:rPr>
        <w:t>(пункт дополнен постановлением администрации Боготольского района от 10.10.2014 № 688-п)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i/>
          <w:i/>
          <w:sz w:val="24"/>
          <w:szCs w:val="24"/>
          <w:lang w:bidi="ml"/>
        </w:rPr>
      </w:pPr>
      <w:r>
        <w:rPr>
          <w:rFonts w:cs="Arial"/>
          <w:i/>
          <w:sz w:val="24"/>
          <w:szCs w:val="24"/>
          <w:lang w:bidi="ml"/>
        </w:rPr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V.УСЛОВИЯ ОПЛАТЫ ТРУДА РУКОВОДИТЕЛЕЙ УЧРЕЖДЕНИЙ, ИХ ЗАМЕСТИТЕЛЕЙ И ГЛАВНЫХ БУХГАЛТЕ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Размер должностного оклада заместителя руководителя устанавливается руководителем учреждения на 10-30 процентов ниже размера должностного оклада руководителя. </w:t>
      </w:r>
      <w:r>
        <w:rPr>
          <w:i/>
          <w:iCs/>
          <w:sz w:val="24"/>
          <w:szCs w:val="24"/>
        </w:rPr>
        <w:t>(в ред. постановления от 22.05.2023 № 210-п)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2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8">
        <w:r>
          <w:rPr>
            <w:rStyle w:val="InternetLink"/>
            <w:sz w:val="24"/>
            <w:szCs w:val="24"/>
          </w:rPr>
          <w:t>разделом III</w:t>
        </w:r>
      </w:hyperlink>
      <w:r>
        <w:rPr>
          <w:sz w:val="24"/>
          <w:szCs w:val="24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до 160% от оклада (должностного оклада) - руководителям учреждений;</w:t>
      </w:r>
      <w:r>
        <w:rPr>
          <w:rFonts w:cs="Arial" w:ascii="Arial" w:hAnsi="Arial"/>
          <w:i/>
          <w:lang w:bidi="ml"/>
        </w:rPr>
        <w:t xml:space="preserve"> (в ред. постановления администрации Боготольского района от 10.10.2014 № 688-п)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80% от оклада (должностного оклада) - главным бухгалтера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аботающим в театрах, концертных учреждениях, филармонии, музеях, библиотеках, образовательных учреждениях дополнительного образования детей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100% - для театральных, концертных и филармонических учреждений, музеев, научных библиотек, учреждений клубного тип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60% - для детских, юношеских (молодежных) библиотек, библиотек для инвалидов по зрению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20% - для образовательных учреждений дополнительного образования де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аботающим в учреждениях специализирующихся на обслуживании инвалидов по зрению или инвалидов по слуху, в размере 10 процентов от оклада (должностного оклада), ставки заработной платы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4.3.4. Выплаты по итогам работ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Выплаты по итогам работы за период (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качество подготовки и своевременность сдачи отчет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Оценка выполнения показателей работы руководителя учреждения осуществляется учредителем, заместителя руководителя и главного бухгалтера - руководителем учреждения с изданием приказа об установлении выплаты по итогам работы за соответствующий период (квартал, год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bidi="ml"/>
        </w:rPr>
        <w:t>Выплаты по итогам работы за квартал устанавливаются в размере до 150% от оклада (должностного оклада), по итогам работы за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  <w:lang w:bidi="ml"/>
        </w:rPr>
        <w:t>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</w:t>
      </w:r>
      <w:r>
        <w:rPr>
          <w:i/>
          <w:sz w:val="24"/>
          <w:szCs w:val="24"/>
        </w:rPr>
        <w:t xml:space="preserve"> (в ред. постановления от 23.01.2018 № 19-п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9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5. </w:t>
      </w:r>
      <w:hyperlink r:id="rId10">
        <w:r>
          <w:rPr>
            <w:rStyle w:val="InternetLink"/>
            <w:sz w:val="24"/>
            <w:szCs w:val="24"/>
          </w:rPr>
          <w:t>Количество</w:t>
        </w:r>
      </w:hyperlink>
      <w:r>
        <w:rPr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Конкретные размеры выплат компенсационного и стимулирующего характера, и единовременной материальной помощи руководителям учреждений устанавливаются Главой Боготольского района.(в ред. Постановления от 28.12.2022 № 637-п)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Конкретные размеры выплат компенсационного и стимулирующего характера и единовременной материальной помощи заместителю руководителя, и главному бухгалтеру учреждения устанавливаются на основании решения руководителя учреждения. </w:t>
      </w:r>
      <w:r>
        <w:rPr>
          <w:color w:val="000000"/>
          <w:sz w:val="24"/>
          <w:szCs w:val="24"/>
        </w:rPr>
        <w:t xml:space="preserve">Выплата единовременной материальной помощи в связи с бракосочетанием, рождением ребенка, в связи со смертью супруга (супруги) или близких родственников (детей, родителей) осуществляется </w:t>
      </w:r>
      <w:r>
        <w:rPr>
          <w:sz w:val="24"/>
          <w:szCs w:val="24"/>
        </w:rPr>
        <w:t>в пределах фонда оплаты труда, в размере 3000 рублей (три тысячи рублей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 с заработной платой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8. Предельный уровень соотношения средней заработной платы руководителя учреждения и средней заработной платы работников учреждения ежегодно устанавливается администрацией Боготольского района в кратности от 1 до 8. (</w:t>
      </w:r>
      <w:r>
        <w:rPr>
          <w:i/>
          <w:sz w:val="24"/>
          <w:szCs w:val="24"/>
        </w:rPr>
        <w:t>пункт дополнен постановлением администрации Боготольского района от 12.12.2016 № 417-п)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Unicode MS;Arial"/>
          <w:sz w:val="24"/>
          <w:szCs w:val="24"/>
        </w:rPr>
        <w:t>4.9. Выплаты по итогам работы руководителей за квартал:</w:t>
      </w:r>
    </w:p>
    <w:p>
      <w:pPr>
        <w:pStyle w:val="ConsPlusNormal"/>
        <w:widowControl/>
        <w:ind w:firstLine="709"/>
        <w:jc w:val="both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4.9.1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за предыдущий квартал и выплачиваются один раз в квартал, в месяц, следующий за оцениваемый квартал</w:t>
      </w:r>
      <w:r>
        <w:rPr>
          <w:rFonts w:eastAsia="Arial Unicode MS;Arial"/>
          <w:i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 Unicode MS;Arial"/>
          <w:sz w:val="24"/>
          <w:szCs w:val="24"/>
        </w:rPr>
        <w:t>4.9.2. Распределение фонда стимулирования руководителей учреждений осуществляется ежеквартально комиссией по установлению стимулирующих выплат Администрации Боготольского района (далее – комиссия).</w:t>
      </w:r>
    </w:p>
    <w:p>
      <w:pPr>
        <w:pStyle w:val="ConsPlusNormal"/>
        <w:widowControl/>
        <w:ind w:hanging="0"/>
        <w:jc w:val="both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Полномочия и состав комиссии определяется распоряжением Главы Боготоль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 Unicode MS;Arial"/>
          <w:sz w:val="24"/>
          <w:szCs w:val="24"/>
        </w:rPr>
        <w:t>4.9.3. Муниципальное бюджетное учреждение культуры «Централизованная библиотечная система» и муниципальное бюджетное учреждение культуры «Централизованная клубная система» представляют в комиссию аналитическую информацию о показателях деятельности учреждений, являющуюся основанием для установления стимулирующих выплат руководителям учреждени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 Unicode MS;Arial"/>
          <w:sz w:val="24"/>
          <w:szCs w:val="24"/>
        </w:rPr>
        <w:t xml:space="preserve">4.9.4. Комиссия рекомендует установление стимулирующих выплат и их размер. Решение принимается комиссией открытым голосованием при условии присутствия не менее половины членов комиссии и оформляется протоколом. С учётом мнения комиссии Глава Боготольского района издаёт распоряжение об установлении стимулирующих выплат руководителям учреждений»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ункт дополнен постановлением администрации Боготольского района от 28.06.2018 № 241-п)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  <w:lang w:bidi="ml"/>
        </w:rPr>
      </w:pPr>
      <w:r>
        <w:rPr>
          <w:sz w:val="24"/>
          <w:szCs w:val="24"/>
          <w:lang w:val="en-US" w:bidi="ml"/>
        </w:rPr>
        <w:t>V</w:t>
      </w:r>
      <w:r>
        <w:rPr>
          <w:sz w:val="24"/>
          <w:szCs w:val="24"/>
          <w:lang w:bidi="ml"/>
        </w:rPr>
        <w:t>.РАЗМЕР СРЕДСТВ, НАПРАВЛЯЕМЫХ НА ОПЛАТУ ТРУДА РУКОВОДИТЕЛЕЙ И РАБОТНИКОВ УЧРЕЖДЕНИЙ, ПОЛУЧЕННЫХ ОТ ПРИНОСЯЩЕЙ ДОХОД ДЕЯТЕЛЬНОСТИ</w:t>
      </w:r>
    </w:p>
    <w:p>
      <w:pPr>
        <w:pStyle w:val="ConsPlusNormal"/>
        <w:widowControl/>
        <w:ind w:hanging="0"/>
        <w:jc w:val="center"/>
        <w:rPr>
          <w:i/>
          <w:i/>
          <w:sz w:val="24"/>
          <w:szCs w:val="24"/>
          <w:lang w:bidi="ml"/>
        </w:rPr>
      </w:pPr>
      <w:r>
        <w:rPr>
          <w:i/>
          <w:sz w:val="24"/>
          <w:szCs w:val="24"/>
          <w:lang w:bidi="ml"/>
        </w:rPr>
        <w:t>(в ред. постановления администрации Боготольского района от 10.10.2014 № 688-п)</w:t>
      </w:r>
    </w:p>
    <w:p>
      <w:pPr>
        <w:pStyle w:val="ConsPlusNormal"/>
        <w:widowControl/>
        <w:ind w:hanging="0"/>
        <w:jc w:val="center"/>
        <w:rPr>
          <w:i/>
          <w:i/>
          <w:sz w:val="24"/>
          <w:szCs w:val="24"/>
          <w:lang w:bidi="ml"/>
        </w:rPr>
      </w:pPr>
      <w:r>
        <w:rPr>
          <w:i/>
          <w:sz w:val="24"/>
          <w:szCs w:val="24"/>
          <w:lang w:bidi="m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1. Непосредственно на выплату заработной платы руководителям и работникам муниципальных учреждений культуры и образовательных учреждений дополнительного образования детей в области культуры (без учета страховых взносов) средства от приносящей доход деятельности могут направляться в объёме от общей суммы полученных средств, не превышающе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0% - для библиотек, клуб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</w:rPr>
        <w:t xml:space="preserve">60% - для образовательных учреждений сферы культуры (в том числе образовательных учреждений дополнительного образования детей)»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2. Оплата труда руководителей и работников учреждений культуры и образовательных учреждений дополнительного образования детей в области культуры за счет средств, полученных от приносящей доход деятельности, осуществляется в общем порядке, установленном действующим законодательством;</w:t>
      </w:r>
    </w:p>
    <w:p>
      <w:pPr>
        <w:pStyle w:val="ConsPlusNormal"/>
        <w:widowControl/>
        <w:ind w:firstLine="708"/>
        <w:jc w:val="both"/>
        <w:rPr>
          <w:i/>
          <w:i/>
          <w:sz w:val="24"/>
          <w:szCs w:val="24"/>
          <w:lang w:bidi="ml"/>
        </w:rPr>
      </w:pPr>
      <w:r>
        <w:rPr>
          <w:sz w:val="24"/>
          <w:szCs w:val="24"/>
        </w:rPr>
        <w:t>5.3. Средства от приносящей доход деятельности могут направляться на выплаты стимулирующего характера руководителям учреждений с учётом недопущения превышения предельного объёма средств на выплаты стимулирующего характера руководителям учреждений, установленного приложением № 2 к Примерному положению»;</w:t>
      </w:r>
    </w:p>
    <w:p>
      <w:pPr>
        <w:pStyle w:val="ConsPlusNormal"/>
        <w:widowControl/>
        <w:ind w:hanging="0"/>
        <w:jc w:val="both"/>
        <w:rPr>
          <w:i/>
          <w:i/>
          <w:sz w:val="24"/>
          <w:szCs w:val="24"/>
          <w:lang w:bidi="ml"/>
        </w:rPr>
      </w:pPr>
      <w:r>
        <w:rPr>
          <w:i/>
          <w:sz w:val="24"/>
          <w:szCs w:val="24"/>
          <w:lang w:bidi="ml"/>
        </w:rPr>
        <w:t>(в ред. постановления администрации Боготольского района от 10.10.2014 № 688-п)</w:t>
      </w:r>
    </w:p>
    <w:p>
      <w:pPr>
        <w:pStyle w:val="ConsPlusNormal"/>
        <w:widowControl/>
        <w:ind w:hanging="0"/>
        <w:jc w:val="both"/>
        <w:rPr>
          <w:i/>
          <w:i/>
          <w:sz w:val="24"/>
          <w:szCs w:val="24"/>
          <w:lang w:bidi="ml"/>
        </w:rPr>
      </w:pPr>
      <w:r>
        <w:rPr>
          <w:i/>
          <w:sz w:val="24"/>
          <w:szCs w:val="24"/>
          <w:lang w:bidi="ml"/>
        </w:rPr>
      </w:r>
    </w:p>
    <w:p>
      <w:pPr>
        <w:pStyle w:val="Style17"/>
        <w:spacing w:lineRule="auto" w:line="240" w:before="0" w:after="0"/>
        <w:rPr>
          <w:rFonts w:ascii="Arial" w:hAnsi="Arial" w:cs="Arial"/>
          <w:i/>
          <w:i/>
          <w:sz w:val="24"/>
          <w:szCs w:val="24"/>
          <w:lang w:bidi="ml"/>
        </w:rPr>
      </w:pPr>
      <w:r>
        <w:rPr>
          <w:rFonts w:cs="Arial" w:ascii="Arial" w:hAnsi="Arial"/>
          <w:i/>
          <w:sz w:val="24"/>
          <w:szCs w:val="24"/>
          <w:lang w:bidi="ml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rFonts w:cs="Arial" w:ascii="Arial" w:hAnsi="Arial"/>
        </w:rPr>
        <w:t>Приложение N 1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оплате труда работников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ых бюджетных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чреждений культуры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КРИТЕРИИ ОЦЕНКИ РЕЗУЛЬТАТИВНОСТИ И КАЧЕСТВА ДЕЯТЕЛЬНОСТИ УЧРЕЖДЕНИЙ КУЛЬТУРЫ ДЛЯ УСТАНОВЛЕНИЯ РУКОВОДИТЕЛЯМ, ИХ ЗАМЕСТИТЕЛЯМ И ГЛАВНЫМ БУХГАЛТЕРАМ ТАКИХ УЧРЕЖДЕНИЙ ВЫПЛАТ ЗА ВАЖНОСТЬ ВЫПОЛНЯЕМОЙ РАБОТЫ, СТЕПЕНЬ САМОСТОЯТЕЛЬНОСТИ И ОТВЕТСТВЕННОСТИ ПРИ ВЫПОЛНЕНИИ ПОСТАВЛЕННЫХ ЗАДАЧ, ЗА КАЧЕСТВО ВЫПОЛНЯЕМЫХ РАБОТ (ДАЛЕЕ - ВЫПЛАТЫ)</w:t>
      </w:r>
    </w:p>
    <w:p>
      <w:pPr>
        <w:pStyle w:val="Style17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400"/>
        <w:gridCol w:w="200"/>
        <w:gridCol w:w="1501"/>
        <w:gridCol w:w="299"/>
        <w:gridCol w:w="1818"/>
        <w:gridCol w:w="4158"/>
        <w:gridCol w:w="4158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Содержание </w:t>
            </w:r>
            <w:r>
              <w:rPr>
                <w:rFonts w:cs="Arial" w:ascii="Arial" w:hAnsi="Arial"/>
              </w:rPr>
              <w:t>критерия оценки результативности и качества деятельности учрежд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(генеральный директор)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 xml:space="preserve">сложность организации и управления учреждением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и социальных партнёров для реализации основных направлений деятельност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отсутствие кредиторской задолженности 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16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5 до 9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 до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0 до 50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i/>
              </w:rPr>
              <w:t>(в ред. постановления администрации Боготольского района от 10.10.2014 № 688-п)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pacing w:val="-2"/>
              </w:rPr>
            </w:pPr>
            <w:r>
              <w:rPr>
                <w:rFonts w:cs="Arial" w:ascii="Arial" w:hAnsi="Arial"/>
                <w:i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Заместитель директора (генерального директора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олее 10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30 до 4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иректор (генеральный директор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безопасных условий в учреждени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4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0 до 10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0 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дельный вес численности выпускников детских школ искусств за прошедший учебный год, продолживших обучение в профессиональных образовательных организациях или образовательных организациях высшего образования по специальности (направлению подготовки), соответствующей профилю полученного образования в детской школе искус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аличие заключенных и действующих в текущем календарном году договором о целевом обучении между потенциальным работником и учреждени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7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аличие трудоустроенных в  текущем календарном году молодых специалис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аместитель директора (генерального директора) по основной деятельности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Заместитель директора (генерального директора) учреждения по финансовым вопрос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аместитель директора (генерального директора) учреждения по АХ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5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боле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>от 20 до 3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rFonts w:cs="Arial" w:ascii="Arial" w:hAnsi="Arial"/>
        </w:rPr>
        <w:t>Приложение N 2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оплате труда работников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ых бюджетных</w:t>
      </w:r>
    </w:p>
    <w:p>
      <w:pPr>
        <w:pStyle w:val="Style17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чреждений культуры</w:t>
      </w:r>
    </w:p>
    <w:p>
      <w:pPr>
        <w:pStyle w:val="Style17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КОЛИЧЕСТВО ДОЛЖНОСТНЫХ ОКЛАДОВ РУКОВОДИТЕЛЕЙ УЧРЕЖДЕНИЙ, УЧИТЫВАЕМЫХ ПРИ ОПРЕДЕЛЕНИИ ОБЪЁМА СРЕДСТВ НА ВЫПЛАТЫ СТИМУЛИРУЮЩЕГО ХАРАКТЕРА РУКОВОДИТЕЛЯМ УЧРЕЖДЕНИЙ, В ГОД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</w:rPr>
        <w:t>(в ред. постановлений администрации Боготольского района от 10.10.2014 № 688-п,12.12.2016 № 417-п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240"/>
      </w:tblGrid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4,5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клубного тип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,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дополнительного образования детей в области культур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67;fld=134;dst=1292" TargetMode="External"/><Relationship Id="rId3" Type="http://schemas.openxmlformats.org/officeDocument/2006/relationships/hyperlink" Target="consultantplus://offline/main?base=RLAW123;n=64041;fld=134;dst=100045" TargetMode="External"/><Relationship Id="rId4" Type="http://schemas.openxmlformats.org/officeDocument/2006/relationships/hyperlink" Target="consultantplus://offline/main?base=RLAW123;n=64041;fld=134;dst=100046" TargetMode="External"/><Relationship Id="rId5" Type="http://schemas.openxmlformats.org/officeDocument/2006/relationships/hyperlink" Target="consultantplus://offline/main?base=RLAW123;n=64041;fld=134;dst=100047" TargetMode="External"/><Relationship Id="rId6" Type="http://schemas.openxmlformats.org/officeDocument/2006/relationships/hyperlink" Target="consultantplus://offline/main?base=LAW;n=117167;fld=134;dst=715" TargetMode="External"/><Relationship Id="rId7" Type="http://schemas.openxmlformats.org/officeDocument/2006/relationships/hyperlink" Target="consultantplus://offline/main?base=LAW;n=117167;fld=134;dst=712" TargetMode="External"/><Relationship Id="rId8" Type="http://schemas.openxmlformats.org/officeDocument/2006/relationships/hyperlink" Target="consultantplus://offline/ref=46C09E990CDB69D73B7F8430F7B939218DD1C8691C59F11B7358484B1D7607BD53F07498667001EC67C034H325B" TargetMode="External"/><Relationship Id="rId9" Type="http://schemas.openxmlformats.org/officeDocument/2006/relationships/hyperlink" Target="consultantplus://offline/ref=46C09E990CDB69D73B7F8430F7B939218DD1C8691C59F11B7358484B1D7607BD53F07498667001EC67C03EH32BB" TargetMode="External"/><Relationship Id="rId10" Type="http://schemas.openxmlformats.org/officeDocument/2006/relationships/hyperlink" Target="consultantplus://offline/ref=46C09E990CDB69D73B7F8430F7B939218DD1C8691C59F11B7358484B1D7607BD53F07498667001EC67C136H320B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50:00Z</dcterms:created>
  <dc:creator>UserXP</dc:creator>
  <dc:description/>
  <cp:keywords/>
  <dc:language>en-US</dc:language>
  <cp:lastModifiedBy>Пользователь</cp:lastModifiedBy>
  <cp:lastPrinted>2023-03-10T08:28:00Z</cp:lastPrinted>
  <dcterms:modified xsi:type="dcterms:W3CDTF">2023-05-24T04:54:00Z</dcterms:modified>
  <cp:revision>3</cp:revision>
  <dc:subject/>
  <dc:title> </dc:title>
</cp:coreProperties>
</file>