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24» декабря 2021 г.</w:t>
        <w:tab/>
        <w:tab/>
        <w:tab/>
        <w:tab/>
        <w:tab/>
        <w:tab/>
        <w:tab/>
        <w:tab/>
        <w:t>№ 12-8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и дополнений в Решение сельского Совета депутатов от 25.12.2020 № 4-20  «О бюджете сельсовета на 2021 год и плановый период 2022 - 2023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Внести в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Решение Александровского сельского Совета депутатов  от 25.12.2020 № 4-20 «О бюджете сельсовета на 2021 год и плановый период 2022-2023 годов»</w:t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Статью 1 изложить в следующей редакции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« 1. Утвердить основные характеристики бюджета сельсовета на 2021 год: прогнозируемый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общий обьем доходов бюджета сельсовета в сумме 8450,94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общий обьем расходов бюджета сельсовета  в сумме 8486,60 тыс. рублей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дефицит бюджета сельсовета в размере 35,66 тыс. рублей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сельсовета в сумме 35,66 тыс. рублей согласно приложению 1 к настоящему Решению«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2. Утвердить основные характеристики бюджета сельсовета на 2022 год и на 2023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1) Прогнозируемый общий объем доходов бюджета сельсовета в сумме 7059,22 тыс. рублей на 2023 год и в сумме 7064,99 тыс. рублей на 2023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2) Общий объем расходов бюджета сельсовета на 2022 год в сумме 7059,22 тыс. рублей, в том числе условно утвержденные расходы в сумме 176,4 тыс. рублей, и на 2023 год в сумме 7064,99 тыс. рублей, в том числе условно утвержденные расходы 350,4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3) Дефицит бюджета сельсовета в сумме 0,0 тыс. рублей на 2022 год и в сумме 0,0 тыс. рублей на 2023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4) Источники внутреннего финансирования дефицита бюджета сельсовета в сумме 0,0 тыс. рублей на 2022 год и в сумме 0,0 тыс. рублей на 2023 год согласно приложению 1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1.2) В статье 10: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- в обзаце 1 слова « на 2021 год в сумме  149,5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215,86 тыс. рублей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  <w:r>
        <w:rPr>
          <w:rFonts w:ascii="Times New Roman" w:hAnsi="Times New Roman"/>
          <w:bCs/>
          <w:sz w:val="24"/>
          <w:szCs w:val="24"/>
        </w:rPr>
        <w:t>1.3) В статье 11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- в обзаце 1 слова « на 2021 год в сумме  158,1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931,9 тыс. рублей, на 2022 год в сумме 162,3 тыс. рублей заменить словами «в общей сумм на 2022 год-166,62 тыс. рублей, на 2023 год в сумме 114,4 тыс. рублей заменить словами «в общей сумм на 2023 год-172,39 тыс. рублей,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</w:t>
      </w:r>
      <w:r>
        <w:rPr>
          <w:rFonts w:ascii="Times New Roman" w:hAnsi="Times New Roman"/>
          <w:bCs/>
          <w:sz w:val="24"/>
          <w:szCs w:val="24"/>
        </w:rPr>
        <w:t>- в обзаце 2 слова « на 2021 год в сумме  49,1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54,7 тыс. рублей, на 2022 год в сумме  50,4 тыс. рублей» заменить словами «в общей сумме на 2022 год-54,5 тыс. рублей, на 2023 год в сумме  0,00 тыс. рублей» заменить словами «в общей сумме на 2023 год-57,2 тыс. рублей,  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  <w:r>
        <w:rPr>
          <w:rFonts w:ascii="Times New Roman" w:hAnsi="Times New Roman"/>
          <w:bCs/>
          <w:sz w:val="24"/>
          <w:szCs w:val="24"/>
        </w:rPr>
        <w:t>- в обзаце 3 слова « на 2021 год в сумме  1,9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2,1 тыс. рублей, на 2022 год в сумме  1,9 тыс. рублей» заменить словами «в общей сумме на 2022 год-2,1 тыс. рублей, на 2023 год в сумме  1,9 тыс. рублей» заменить словами «в общей сумме на 2023 год-2,1 тыс. рублей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- в обзаце 5 слова « на 2021 год в сумме  73,9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67,35 тыс. рублей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- дополнить статью абзацем следующего содержания: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>« - иные межбюджетные трансферты на частичное финансирование расходов на повышение оплаты труда отдельным категориям граждан в сумме 110,4 тыс. рублей»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>. « - 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х поселений в сумме 664,15 тыс. рублей».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</w:t>
      </w:r>
      <w:r>
        <w:rPr>
          <w:rFonts w:ascii="Times New Roman" w:hAnsi="Times New Roman"/>
          <w:bCs/>
          <w:sz w:val="24"/>
          <w:szCs w:val="24"/>
        </w:rPr>
        <w:t>1.4) приложение № 1,2,4,5,6,7 к Решению Александровского сельского Совета депутатов «О бюджете сельсовета на 2021 год и плановый период 2022-2023 годов» от 25.12.2020 № 4-20 изложить в новой редакции согласно приложениям  № 1,2,3,4,5,6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</w:t>
      </w:r>
      <w:r>
        <w:rPr>
          <w:rFonts w:ascii="Times New Roman" w:hAnsi="Times New Roman"/>
          <w:bCs/>
          <w:sz w:val="24"/>
          <w:szCs w:val="24"/>
        </w:rPr>
        <w:t>2. Контроль над выполнением настоящего Решения возложить на постоянную комиссию по бюджету, налоговой, экономической политике и финансовым вопросам (Кочергина Н.А.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3.  Опубликовать настоящие Решение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u</w:t>
        </w:r>
      </w:hyperlink>
      <w:r>
        <w:rPr>
          <w:rFonts w:ascii="Times New Roman" w:hAnsi="Times New Roman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4.  Реш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редседатель Александровского                   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</w:t>
      </w:r>
      <w:r>
        <w:rPr>
          <w:rFonts w:ascii="Times New Roman" w:hAnsi="Times New Roman"/>
          <w:sz w:val="24"/>
          <w:szCs w:val="24"/>
        </w:rPr>
        <w:t>Кириллов В.Н.          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690</Words>
  <Characters>4614</Characters>
  <CharactersWithSpaces>3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8-01-05T17:48:00Z</cp:lastPrinted>
  <dcterms:modified xsi:type="dcterms:W3CDTF">2021-12-23T12:34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гор</vt:lpwstr>
  </property>
</Properties>
</file>