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к Решению № 7-25 «Положение об оплате  труда работников  муниципаль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учреждений Юрьевского сельсовета»</w:t>
      </w:r>
    </w:p>
    <w:p>
      <w:pPr>
        <w:pStyle w:val="Normal"/>
        <w:rPr/>
      </w:pPr>
      <w:r>
        <w:rPr>
          <w:b/>
        </w:rPr>
        <w:t>Тарифные коэффициенты  тарифной сетки    по оплате труда работников учрежден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79"/>
        <w:gridCol w:w="479"/>
        <w:gridCol w:w="479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ы опла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иф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0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Приложение 2 к Решению № 7-25 «Положение об оплате  труда работников  муниципаль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учреждений Юрьевского сельсовет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Виды и размер компенсационных выплат    для работников учреждений культур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компенсационных выплат</w:t>
            </w:r>
          </w:p>
          <w:p>
            <w:pPr>
              <w:pStyle w:val="Normal"/>
              <w:jc w:val="center"/>
              <w:rPr/>
            </w:pPr>
            <w:r>
              <w:rPr/>
              <w:t>для работников учреждени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в процентах 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ифной </w:t>
            </w:r>
          </w:p>
          <w:p>
            <w:pPr>
              <w:pStyle w:val="Normal"/>
              <w:jc w:val="center"/>
              <w:rPr/>
            </w:pPr>
            <w:r>
              <w:rPr/>
              <w:t>ставке (оклад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1. Допл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ям автомобилей за классность:</w:t>
            </w:r>
          </w:p>
          <w:p>
            <w:pPr>
              <w:pStyle w:val="Normal"/>
              <w:rPr/>
            </w:pPr>
            <w:r>
              <w:rPr/>
              <w:t>-первого класса</w:t>
            </w:r>
          </w:p>
          <w:p>
            <w:pPr>
              <w:pStyle w:val="Normal"/>
              <w:rPr/>
            </w:pPr>
            <w:r>
              <w:rPr/>
              <w:t>-второго класс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ночное врем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2. Надбав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ыполнение работ не входящих в круг должностных</w:t>
            </w:r>
          </w:p>
          <w:p>
            <w:pPr>
              <w:pStyle w:val="Normal"/>
              <w:rPr/>
            </w:pPr>
            <w:r>
              <w:rPr/>
              <w:t xml:space="preserve">обязанностей: </w:t>
            </w:r>
          </w:p>
          <w:p>
            <w:pPr>
              <w:pStyle w:val="Normal"/>
              <w:rPr/>
            </w:pPr>
            <w:r>
              <w:rPr/>
              <w:t>- проведение текущего технического обслуживания автомобил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йка автомобиля, уборка сал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сложность и напряженность работы связанную с выездным </w:t>
            </w:r>
          </w:p>
          <w:p>
            <w:pPr>
              <w:pStyle w:val="Normal"/>
              <w:rPr/>
            </w:pPr>
            <w:r>
              <w:rPr/>
              <w:t>характером работы, за работу в выходные и праздничные д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к Решению № 7-25 «Положение об оплате  труда работников  муниципаль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учреждений Юрьевского сельсовета»</w:t>
      </w:r>
    </w:p>
    <w:p>
      <w:pPr>
        <w:pStyle w:val="Normal"/>
        <w:rPr/>
      </w:pPr>
      <w:r>
        <w:rPr>
          <w:b/>
        </w:rPr>
        <w:t>Виды и размеры компенсационных выплат   работников по ведению бухгалтерского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648"/>
        <w:gridCol w:w="1736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№№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иды компенсационных выпл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в процентах к тарифной ставке(окладу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. Надбав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ысокую результативность работы, за высокое качество выполняемых рабо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интенсивность тру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. Прем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ыполнение заданий особой важности и слож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,5</w:t>
            </w:r>
          </w:p>
          <w:p>
            <w:pPr>
              <w:pStyle w:val="Normal"/>
              <w:rPr/>
            </w:pPr>
            <w:r>
              <w:rPr/>
              <w:t>тарифных ставок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ощрение к отпус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арифные ста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к Решению № 7-25 «Положение об оплате  труда работников  муниципаль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учреждений Юрьевского сельсовета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Виды и размеры компенсационных выплат   для работников органов местного самоуправления, оплата труда которых производится на основе тарифной се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мпенсационных выпл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в процентах к тарифной ставке (окладу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омпенсационные выпл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ям автомобилей за классность:</w:t>
            </w:r>
          </w:p>
          <w:p>
            <w:pPr>
              <w:pStyle w:val="Normal"/>
              <w:rPr/>
            </w:pPr>
            <w:r>
              <w:rPr/>
              <w:t>- первого класса</w:t>
            </w:r>
          </w:p>
          <w:p>
            <w:pPr>
              <w:pStyle w:val="Normal"/>
              <w:rPr/>
            </w:pPr>
            <w:r>
              <w:rPr/>
              <w:t>- второго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боту в ночное врем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Надбав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ыполнение работ, не входящих в круг должностных обязанностей:</w:t>
            </w:r>
          </w:p>
          <w:p>
            <w:pPr>
              <w:pStyle w:val="Normal"/>
              <w:ind w:left="252" w:hanging="252"/>
              <w:rPr/>
            </w:pPr>
            <w:r>
              <w:rPr/>
              <w:t>- проведение текущего технического обслуживания автомобилей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йка автомобилей, уборка сал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ложность и напряженность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к Решению № 7-25 «Положение об оплате  труда работников  муниципаль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учреждений Юрьевского сельсовета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орядок     формирования фонда оплаты труда по отраслям бюджетной сфе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56"/>
        <w:gridCol w:w="1094"/>
        <w:gridCol w:w="2157"/>
        <w:gridCol w:w="1901"/>
      </w:tblGrid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рас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раб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тарифных ставок, год)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ющие выплаты и матери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органов местного самоуправления сельсовета, оплата которых производится на основе тарифной сетк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 по ведению бухгалтерского уч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В фонд оплаты труда не включены выплаты  по районному коэффициенту, надбавке за работу в местностях с особыми климатическими условиями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22:00Z</dcterms:created>
  <dc:creator>-</dc:creator>
  <dc:description/>
  <cp:keywords/>
  <dc:language>en-US</dc:language>
  <cp:lastModifiedBy>-</cp:lastModifiedBy>
  <dcterms:modified xsi:type="dcterms:W3CDTF">2011-05-30T06:37:00Z</dcterms:modified>
  <cp:revision>11</cp:revision>
  <dc:subject/>
  <dc:title/>
</cp:coreProperties>
</file>