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ourier New" w:cs="Arial"/>
          <w:b/>
          <w:b/>
          <w:bCs/>
          <w:sz w:val="24"/>
          <w:szCs w:val="24"/>
        </w:rPr>
      </w:pPr>
      <w:r>
        <w:rPr>
          <w:rFonts w:eastAsia="Courier New" w:cs="Arial" w:ascii="Arial" w:hAnsi="Arial"/>
          <w:b/>
          <w:bCs/>
          <w:sz w:val="24"/>
          <w:szCs w:val="24"/>
        </w:rPr>
        <w:t>Администрации Боготольск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Courier New" w:cs="Arial"/>
          <w:b/>
          <w:b/>
          <w:bCs/>
          <w:sz w:val="24"/>
          <w:szCs w:val="24"/>
        </w:rPr>
      </w:pPr>
      <w:r>
        <w:rPr>
          <w:rFonts w:eastAsia="Courier New" w:cs="Arial" w:ascii="Arial" w:hAnsi="Arial"/>
          <w:b/>
          <w:bCs/>
          <w:sz w:val="24"/>
          <w:szCs w:val="24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Courier New" w:cs="Arial"/>
          <w:b/>
          <w:b/>
          <w:bCs/>
          <w:sz w:val="24"/>
          <w:szCs w:val="24"/>
        </w:rPr>
      </w:pPr>
      <w:r>
        <w:rPr>
          <w:rFonts w:eastAsia="Courier New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ourier New" w:cs="Arial"/>
          <w:b/>
          <w:b/>
          <w:bCs/>
          <w:sz w:val="24"/>
          <w:szCs w:val="24"/>
        </w:rPr>
      </w:pPr>
      <w:r>
        <w:rPr>
          <w:rFonts w:eastAsia="Courier New" w:cs="Arial" w:ascii="Arial" w:hAnsi="Arial"/>
          <w:b/>
          <w:bCs/>
          <w:sz w:val="24"/>
          <w:szCs w:val="24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b/>
          <w:b/>
          <w:bCs/>
          <w:sz w:val="24"/>
          <w:szCs w:val="24"/>
        </w:rPr>
      </w:pPr>
      <w:r>
        <w:rPr>
          <w:rFonts w:eastAsia="Courier New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г. Боготол</w:t>
      </w:r>
    </w:p>
    <w:p>
      <w:pPr>
        <w:pStyle w:val="Normal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«10» октября 2013 г.</w:t>
        <w:tab/>
        <w:tab/>
        <w:tab/>
        <w:tab/>
        <w:tab/>
        <w:tab/>
        <w:tab/>
        <w:tab/>
        <w:t>№ 760-п</w:t>
      </w:r>
    </w:p>
    <w:p>
      <w:pPr>
        <w:pStyle w:val="Normal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Об утверждении Муниципальной программы Боготольского района Красноярского края «Развитие культуры Боготоль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93" w:hanging="0"/>
        <w:jc w:val="center"/>
        <w:outlineLvl w:val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Courier New" w:cs="Arial" w:ascii="Arial" w:hAnsi="Arial"/>
          <w:i/>
          <w:sz w:val="24"/>
          <w:szCs w:val="24"/>
        </w:rPr>
        <w:t>(в ред. постановлений администрации Боготольского района от 12.03.2014 № 122-п, 10.12.2014 № 862-п, от 30.10.2015 № 517-п, от 31.10.2016 № 366-п, от 31.09.2017 № 446, от 30.10.2017 № 495-п, от 30.10.20018 №441-п, от 10.06.2019 № 391-п, от 31.10.2019 № 643-п, от 26.12.2019 № 751-п, от 03.03.2020 № 136-п, от 31.07.2020 № 414-п, от 20.10.2020 № 538-п, от 28.12.2020 №703-п, от 07.07.2021 №279-п, от21.10.2021 №417-п, от 29.10.2021 №442-п; от 14.02.2022 №43-п, от 06.04.2022 №136-п, от 24.06.2022 №294-п, от 28.10.2022 №505-п; от 24.04.2023 №149-п; от 01.06.2023 №233-п; от 27.10.2023 № 632-п; от 27.12.2023 №796-п; от 04.03.2024 №84-п)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eastAsia="Courier New" w:cs="Arial"/>
          <w:i/>
          <w:i/>
          <w:sz w:val="24"/>
          <w:szCs w:val="24"/>
        </w:rPr>
      </w:pPr>
      <w:r>
        <w:rPr>
          <w:rFonts w:eastAsia="Courier New"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В соответствии со статьёй 179 Бюджетного кодекса Российской Федерации, со статьёй 30 Устава Боготольск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eastAsia="Courier New" w:cs="Arial"/>
          <w:i/>
          <w:i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1. Утвердить Муниципальную программу Боготольского района Красноярского края «Развитие культуры Боготольского района» согласно приложению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. Разместить постановление на официальном сайте Боготольского района </w:t>
      </w:r>
      <w:hyperlink r:id="rId2">
        <w:r>
          <w:rPr>
            <w:rStyle w:val="InternetLink"/>
            <w:rFonts w:eastAsia="Courier New" w:cs="Arial" w:ascii="Arial" w:hAnsi="Arial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ourier New"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eastAsia="Courier New" w:cs="Arial" w:ascii="Arial" w:hAnsi="Arial"/>
            <w:color w:val="000000"/>
            <w:sz w:val="24"/>
            <w:szCs w:val="24"/>
            <w:lang w:val="en-US"/>
          </w:rPr>
          <w:t>bogotol</w:t>
        </w:r>
        <w:r>
          <w:rPr>
            <w:rStyle w:val="InternetLink"/>
            <w:rFonts w:eastAsia="Courier New" w:cs="Arial" w:ascii="Arial" w:hAnsi="Arial"/>
            <w:color w:val="000000"/>
            <w:sz w:val="24"/>
            <w:szCs w:val="24"/>
          </w:rPr>
          <w:t>-</w:t>
        </w:r>
        <w:r>
          <w:rPr>
            <w:rStyle w:val="InternetLink"/>
            <w:rFonts w:eastAsia="Courier New" w:cs="Arial" w:ascii="Arial" w:hAnsi="Arial"/>
            <w:color w:val="000000"/>
            <w:sz w:val="24"/>
            <w:szCs w:val="24"/>
            <w:lang w:val="en-US"/>
          </w:rPr>
          <w:t>r</w:t>
        </w:r>
        <w:r>
          <w:rPr>
            <w:rStyle w:val="InternetLink"/>
            <w:rFonts w:eastAsia="Courier New"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eastAsia="Courier New" w:cs="Arial" w:ascii="Arial" w:hAnsi="Arial"/>
            <w:color w:val="000000"/>
            <w:sz w:val="24"/>
            <w:szCs w:val="24"/>
            <w:lang w:val="en-US"/>
          </w:rPr>
          <w:t>ru</w:t>
        </w:r>
      </w:hyperlink>
      <w:r>
        <w:rPr>
          <w:rFonts w:eastAsia="Courier New" w:cs="Arial" w:ascii="Arial" w:hAnsi="Arial"/>
          <w:sz w:val="24"/>
          <w:szCs w:val="24"/>
        </w:rPr>
        <w:t>в сети Интернет и опубликовать в периодическом печатном издании «Официальный вестник Боготоль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3. Контроль над исполнением настоящего постановления возложить на Бакуневич Н.В. заместителя главы Боготольского района по финансово-экономическим вопроса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>Постановление вступает в силу в день, следующий за днем его официального опубликования, но не ранее 1 января 2014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Боготольского района</w:t>
        <w:tab/>
        <w:tab/>
        <w:tab/>
        <w:tab/>
        <w:tab/>
        <w:tab/>
        <w:tab/>
        <w:t>Н.В. Красько</w:t>
      </w:r>
    </w:p>
    <w:p>
      <w:pPr>
        <w:pStyle w:val="Normal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firstLine="482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firstLine="482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к постановлению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firstLine="482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администрации Боготольского район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firstLine="4820"/>
        <w:jc w:val="right"/>
        <w:rPr/>
      </w:pPr>
      <w:r>
        <w:rPr>
          <w:rFonts w:eastAsia="Courier New" w:cs="Arial" w:ascii="Arial" w:hAnsi="Arial"/>
          <w:bCs/>
          <w:sz w:val="24"/>
          <w:szCs w:val="24"/>
        </w:rPr>
        <w:t>от 10 октября 2013 № 760- п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firstLine="482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Муниципальная программа Боготольского района Красноярского кра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ourier New" w:cs="Arial" w:ascii="Arial" w:hAnsi="Arial"/>
          <w:bCs/>
          <w:sz w:val="24"/>
          <w:szCs w:val="24"/>
        </w:rPr>
        <w:t>«Развитие культуры Боготольского района»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Style20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1.Паспорт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/>
      </w:pPr>
      <w:r>
        <w:rPr>
          <w:rFonts w:eastAsia="Courier New" w:cs="Arial" w:ascii="Arial" w:hAnsi="Arial"/>
          <w:bCs/>
          <w:sz w:val="24"/>
          <w:szCs w:val="24"/>
        </w:rPr>
        <w:t>муниципальной программы Боготольского района Красноярского края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«Развитие культуры Боготольского района»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9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Муниципальная программа Боготольского района Красноярского края «Развитие культуры Боготольского района» (далее – 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Статья 179 Бюджетного кодекса Российской Федерации; Постановление администрации Боготольского района от 05.08.2013 № 560-п</w:t>
            </w:r>
            <w:r>
              <w:rPr>
                <w:rFonts w:eastAsia="Courier New" w:cs="Arial" w:ascii="Arial" w:hAnsi="Arial"/>
                <w:b/>
                <w:sz w:val="24"/>
                <w:szCs w:val="24"/>
              </w:rPr>
              <w:t xml:space="preserve"> «</w:t>
            </w:r>
            <w:r>
              <w:rPr>
                <w:rFonts w:eastAsia="Courier New" w:cs="Arial" w:ascii="Arial" w:hAnsi="Arial"/>
                <w:sz w:val="24"/>
                <w:szCs w:val="24"/>
              </w:rPr>
              <w:t>Об утверждении Порядка принятия решений о разработке муниципальных программ Боготольского района Красноярского края, их формировании и реализации», распоряжение администрации Боготольского района от 07.08.2013 №160-р «Об утверждении перечня муниципальных программ Боготольск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 Красноярского кра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Соисполнители программы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тдел культуры, молодёжной политики и спорта, МКУ «Архив Боготольского района», МБУК ЦБС, МБУК ЦКС, МБУ ДО ДМШ Боготольск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еречень подпрограмм и отдельных мероприятий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1 «С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охранение культурного наследия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Боготольского района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2 «Развитие архивного дела в Боготольском район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3 «Развитие досуга и народного творчеств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4 «Обеспечение условий реализации муниципальной программы и прочие мероприятия»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и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Создание условий для развития и реализации культурного и духовного потенциала населения Боготольск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Задача 1. «Развитие библиотечной системы для сохранения и эффективного использования культурного наследия Боготольского района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Задача 2. «Создание эффективной системы организации хранения, комплектования, учета и использования документов архивного фонда в Боготольском район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3. «О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беспечение доступа населения 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Боготольского района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 культурным благам и участию в культурной жизн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4. «С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здание условий для устойчивого развития отрасли «культура» в Боготольском районе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14 - 2030 годы (без деления на этапы)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еречень целевых показателей муниципальной программы с указанием планируемых к достижению значений в результате реализации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Приложение №1 к паспорту программ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_Hlk158625493"/>
            <w:bookmarkEnd w:id="0"/>
            <w:r>
              <w:rPr>
                <w:rFonts w:eastAsia="Courier New" w:cs="Arial" w:ascii="Arial" w:hAnsi="Arial"/>
                <w:sz w:val="24"/>
                <w:szCs w:val="24"/>
              </w:rPr>
              <w:t>Информация по ресурсному обеспечению программы, в том числе по годам реализации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Общий объем финансирования программы – 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1 207 719,06 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тыс. рублей, в том числе по годам: 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  <w:u w:val="single"/>
              </w:rPr>
              <w:t>2014 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– 56 428,8 тыс. рублей, в том числе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868,8 тыс. рублей за счет средств краев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7071,3 тыс. рублей за счет средств район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7523,1 тыс. рублей за счет средств бюджетов сельсоветов;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965,6 тыс. рублей за счет средств внебюджетных источников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  <w:u w:val="single"/>
              </w:rPr>
              <w:t>2015 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– 59 648,5 тыс. рублей, в том числе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5,7 тыс. руб. за счет средств федераль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837,4 тыс. рублей за счет средств краев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7622,3 тыс. рублей за счет средств районного бюджета;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0817,8 тыс. рублей за счет средств бюджетов сельсоветов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355,3 тыс. рублей за счет средств внебюджетных источников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  <w:u w:val="single"/>
              </w:rPr>
              <w:t>2016 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– 60 512,1 тыс. рублей, в том числе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5,4 тыс. руб. за счет средств федераль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752,9 тыс. руб. за счет средств краевого бюджета; 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8167,3 тыс. рублей за счет средств район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31576,5 тыс. рублей за счет средств бюджетов сельсоветов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  <w:u w:val="single"/>
              </w:rPr>
              <w:t>2017 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– 40 543,26 тыс. рублей, в том числе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2,6 тыс. руб. за счет средств федераль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 790,1 тыс. руб. за счет средств краевого бюджета;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7 740,6 тыс. рублей за счет средств район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  <w:u w:val="single"/>
              </w:rPr>
              <w:t>2018 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– 86 082,1 тыс. рублей, в том числе: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63,8 тыс. руб. за счет средств федераль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7 664,5 тыс. руб. за счет средств краевого бюджета; 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58 253,8 тыс. рублей за счет средств район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  <w:u w:val="single"/>
              </w:rPr>
              <w:t>2019 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– 94 935,7 тыс. рублей, в том числе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2 387,0 тыс. руб. за счет средств краевого бюджета; 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72548,7 тыс. рублей за счет средств район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  <w:u w:val="single"/>
              </w:rPr>
              <w:t>2020 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– 93 125,1 тыс. рублей, в том числе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957,9 тыс. руб. за счет средств федерального бюджета;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984,1 тыс. руб. за счет средств краев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88183,1 тыс. рублей за счет средств район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  <w:u w:val="single"/>
              </w:rPr>
              <w:t>2021 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– 101362,8 тыс. рублей, в том числе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5078.4 тыс. руб. за счет средств федераль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344.4 тыс. руб. за счет средств краевого бюджета;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94940,0 тыс. рублей за счет средств район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  <w:u w:val="single"/>
              </w:rPr>
              <w:t xml:space="preserve">2022 год 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103 895,9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. рублей, в том числе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130,4 тыс. руб. за счет средств федераль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799,9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. руб. за счет средств краев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101965,6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. рублей за счет средств район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  <w:u w:val="single"/>
              </w:rPr>
              <w:t>2023 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– 124 657,2 тыс. рублей, в том числе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56,4 тыс. руб. за счет средств федераль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 326,6 тыс. руб. за счет средств краев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23 174,2 тыс. рублей за счет средств район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  <w:u w:val="single"/>
              </w:rPr>
              <w:t>2024 г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– 128 893,4 тыс. рублей, в том числе: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0,0 тыс. руб. за счет средств федераль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502,1 тыс. руб. за счет средств краевого бюджет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28 391,3 тыс. рублей за счет средств районн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2025 год</w:t>
            </w:r>
            <w:r>
              <w:rPr>
                <w:rFonts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eastAsia="Courier New" w:cs="Arial" w:ascii="Arial" w:hAnsi="Arial"/>
                <w:sz w:val="24"/>
                <w:szCs w:val="24"/>
              </w:rPr>
              <w:t>128 893,6 тыс. рублей, в том числе: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0,0 тыс. руб. за счет средств федерального бюджета;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02,3 тыс. руб. за счет средств краевого бюджета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28 391,3 тыс. рублей за счет средств районного бюджета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2026 год</w:t>
            </w:r>
            <w:r>
              <w:rPr>
                <w:rFonts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eastAsia="Courier New" w:cs="Arial" w:ascii="Arial" w:hAnsi="Arial"/>
                <w:sz w:val="24"/>
                <w:szCs w:val="24"/>
              </w:rPr>
              <w:t>128 740,6 тыс. рублей, в том числе: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0,0 тыс. руб. за счет средств федерального бюджета;</w:t>
            </w:r>
          </w:p>
          <w:p>
            <w:pPr>
              <w:pStyle w:val="Normal"/>
              <w:spacing w:lineRule="auto" w:line="244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49,3 тыс. руб. за счет средств краевого бюджет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28 391,3 тыс. рублей за счет средств районного бюджета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931"/>
        <w:jc w:val="right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8931"/>
        <w:jc w:val="right"/>
        <w:rPr/>
      </w:pPr>
      <w:r>
        <w:rPr>
          <w:rFonts w:eastAsia="Courier New" w:cs="Arial" w:ascii="Arial" w:hAnsi="Arial"/>
          <w:bCs/>
          <w:sz w:val="24"/>
          <w:szCs w:val="24"/>
        </w:rPr>
        <w:t>к Паспорту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8931"/>
        <w:jc w:val="right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«Развитие культуры Боготоль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Перечень целевых показателей муниципальной программы, с указанием планируемых к достижению значений в результате реализации муниципальной программы Боготоль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tbl>
      <w:tblPr>
        <w:tblW w:w="15514" w:type="dxa"/>
        <w:jc w:val="left"/>
        <w:tblInd w:w="-3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58"/>
        <w:gridCol w:w="1785"/>
        <w:gridCol w:w="850"/>
        <w:gridCol w:w="1276"/>
        <w:gridCol w:w="709"/>
        <w:gridCol w:w="850"/>
        <w:gridCol w:w="851"/>
        <w:gridCol w:w="850"/>
        <w:gridCol w:w="444"/>
        <w:gridCol w:w="407"/>
        <w:gridCol w:w="444"/>
        <w:gridCol w:w="406"/>
        <w:gridCol w:w="851"/>
        <w:gridCol w:w="850"/>
        <w:gridCol w:w="709"/>
        <w:gridCol w:w="850"/>
        <w:gridCol w:w="994"/>
        <w:gridCol w:w="359"/>
        <w:gridCol w:w="491"/>
        <w:gridCol w:w="851"/>
      </w:tblGrid>
      <w:tr>
        <w:trPr>
          <w:trHeight w:val="1226" w:hRule="atLeast"/>
        </w:trPr>
        <w:tc>
          <w:tcPr>
            <w:tcW w:w="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 xml:space="preserve">Цели, целевые показатели программы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 xml:space="preserve">Год, предшествующий реализации  программы </w:t>
            </w:r>
          </w:p>
        </w:tc>
        <w:tc>
          <w:tcPr>
            <w:tcW w:w="37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 xml:space="preserve">Годы реализации муниципальнойпрограммы </w:t>
            </w:r>
          </w:p>
        </w:tc>
      </w:tr>
      <w:tr>
        <w:trPr>
          <w:trHeight w:val="1094" w:hRule="atLeast"/>
        </w:trPr>
        <w:tc>
          <w:tcPr>
            <w:tcW w:w="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годы до конца реализации программы в пятилетнем интервале</w:t>
            </w:r>
          </w:p>
        </w:tc>
      </w:tr>
      <w:tr>
        <w:trPr>
          <w:trHeight w:val="253" w:hRule="atLeast"/>
        </w:trPr>
        <w:tc>
          <w:tcPr>
            <w:tcW w:w="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22" w:hanging="0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22" w:hanging="0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22" w:hanging="0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2030 год</w:t>
            </w:r>
          </w:p>
        </w:tc>
      </w:tr>
      <w:tr>
        <w:trPr>
          <w:trHeight w:val="360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11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8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2"/>
                <w:szCs w:val="22"/>
              </w:rPr>
              <w:t>Цель 1. Создание условий для развития и реализации культурного и духовного потенциала населения Боготольского района</w:t>
            </w:r>
          </w:p>
        </w:tc>
      </w:tr>
      <w:tr>
        <w:trPr>
          <w:trHeight w:val="1552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bCs/>
                <w:sz w:val="22"/>
                <w:szCs w:val="22"/>
              </w:rPr>
              <w:t>Удельный вес населения, участвующего в платных культурно-досуговых мероприятиях, проводимых муниципальными учреждениями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2"/>
                <w:szCs w:val="22"/>
              </w:rPr>
              <w:t>40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41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42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42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439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452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45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45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452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430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497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497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49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497,5</w:t>
            </w:r>
          </w:p>
        </w:tc>
      </w:tr>
      <w:tr>
        <w:trPr>
          <w:trHeight w:val="1126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bCs/>
                <w:sz w:val="22"/>
                <w:szCs w:val="22"/>
              </w:rPr>
              <w:t>Количество экземпляров новых поступлений, в библиотечные фонды общедоступных библиотек, в расчете на 1 тыс. человек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Экз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26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2"/>
                <w:szCs w:val="22"/>
              </w:rPr>
              <w:t>2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2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2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26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2"/>
                <w:szCs w:val="22"/>
              </w:rPr>
              <w:t>342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2"/>
                <w:szCs w:val="22"/>
              </w:rPr>
              <w:t>34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34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342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527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528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527,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52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527,8</w:t>
            </w:r>
          </w:p>
        </w:tc>
      </w:tr>
      <w:tr>
        <w:trPr>
          <w:trHeight w:val="1074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2"/>
                <w:szCs w:val="22"/>
              </w:rPr>
              <w:t>Количество учащихся учреждения дополнительного образования детей в области культуры;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10</w:t>
            </w:r>
          </w:p>
        </w:tc>
      </w:tr>
      <w:tr>
        <w:trPr>
          <w:trHeight w:val="418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.4.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bCs/>
                <w:sz w:val="22"/>
                <w:szCs w:val="22"/>
              </w:rPr>
              <w:t>Доля оцифрованных заголовков единиц хранения (далее-дела), переведенных в электронную форму, в общем количестве дел, хранящихся в муниципальном архиве Боготоль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2"/>
                <w:szCs w:val="22"/>
              </w:rPr>
            </w:pPr>
            <w:r>
              <w:rPr>
                <w:rFonts w:eastAsia="Courier New" w:cs="Arial" w:ascii="Arial" w:hAnsi="Arial"/>
                <w:sz w:val="22"/>
                <w:szCs w:val="22"/>
              </w:rPr>
              <w:t>100,0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1134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 w:val="false"/>
        <w:autoSpaceDE w:val="false"/>
        <w:spacing w:lineRule="auto" w:line="240" w:before="0" w:after="0"/>
        <w:contextualSpacing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>2. Характеристика текущего состояния социально-экономического развития в сфере культуры с указанием основных показателей социально – экономического развития Боготольского района</w:t>
      </w:r>
    </w:p>
    <w:p>
      <w:pPr>
        <w:pStyle w:val="Style20"/>
        <w:widowControl w:val="false"/>
        <w:autoSpaceDE w:val="false"/>
        <w:spacing w:lineRule="auto" w:line="240" w:before="0" w:after="0"/>
        <w:contextualSpacing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Боготольский район располагает устойчивым культурным потенциалом, обеспечивающим населению необходимый уровень культурных услуг. Управление отраслью осуществляется отделом культуры, молодежной политики и спорта Администрации Боготольского района, в полномочия которого входя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-реализация культурной политики Боготольского район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-определение целей, приоритетов в развитии культурной деятельности на территории муниципального образования Боготольский район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-контроль за управлением деятельностью учреждений культуры муниципального образования Боготольский район, оказание им методической и практической помощи в осуществлении уставной деятельности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формирование эффективной кадровой политики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-представление интересов муниципального образования Боготольский район в вопросах культуры на краевом уровне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-разработка и реализация муниципальной программы «Развитие культуры Боготольского район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отрасли «культура» к вопросам местного значения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организация библиотечного обслуживания населения, комплектование и обеспечение сохранности библиотечных фондов библиотек Боготоль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создание условий для организации досуга и обеспечения жителей Боготольского района услугами организаций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и ремесел в Боготольском район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В 2017 году произошла передача полномочий по созданию условий для организации досуга, обеспечение жителей услугами организаций культуры на муниципальный уровень, произошла централизация учреждений клубного тип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Отрасль «культура» Боготольского района состоит из: 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- МБУ ДО ДМШ Боготольского района; 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firstLine="720"/>
        <w:contextualSpacing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- МБУК ЦБС Боготольского района, состав которой – 18 библиотек, из них 1 детская библиотека, 1- центральная библиотека; 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- МБУК ЦКС Боготольского района, состав которой 22 структур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подразделения, из них 14 СК и 8 СДК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Общая численность работающих в отрасли составляет 110 человек. Из них высшее образование имеют 25 человек (из них по профилю 6 чел.), среднее-специальное 75 чел. (из них по профилю 65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деятельности культурно-досуговых учреждений показал, что учреждения отрасли «культуры» остаются центрами социально-культурной жизни Боготольского района. Их деятельность по приобщению населения к культуре остается самой массовой и доступн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Ежегодно отдел культуры, молодежной политики и спорта администрации Боготольского района совместно с учреждениями культуры, работают над вопросами улучшения материально - технического обеспечения. На территории Боготольского района ежегодно реализуются социокультурные проекты, позволяющих внедрить новые формы работы в деятельность учреждений, а также приобрести специализированное оборудование и техник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>МБУК ЦБС Боготоль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На 01.01.2023 год в МБУК ЦБС Боготольского района книжный фонд пополнился новой литературой –</w:t>
      </w:r>
      <w:r>
        <w:rPr>
          <w:rFonts w:cs="Arial" w:ascii="Arial" w:hAnsi="Arial"/>
          <w:sz w:val="24"/>
          <w:szCs w:val="24"/>
        </w:rPr>
        <w:t xml:space="preserve"> 528,7 </w:t>
      </w:r>
      <w:r>
        <w:rPr>
          <w:rFonts w:eastAsia="Courier New" w:cs="Arial" w:ascii="Arial" w:hAnsi="Arial"/>
          <w:sz w:val="24"/>
          <w:szCs w:val="24"/>
        </w:rPr>
        <w:t>экземпляра на 1000 челове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Библиотечные учреждения выполнили следующие показател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8 338</w:t>
      </w:r>
      <w:r>
        <w:rPr>
          <w:rFonts w:eastAsia="Courier New" w:cs="Arial" w:ascii="Arial" w:hAnsi="Arial"/>
          <w:sz w:val="24"/>
          <w:szCs w:val="24"/>
        </w:rPr>
        <w:t xml:space="preserve"> человек – число читате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83 773 посещений читателей в библиотеках райо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  <w:highlight w:val="yellow"/>
        </w:rPr>
      </w:pPr>
      <w:r>
        <w:rPr>
          <w:rFonts w:eastAsia="Courier New" w:cs="Arial" w:ascii="Arial" w:hAnsi="Arial"/>
          <w:sz w:val="24"/>
          <w:szCs w:val="24"/>
        </w:rPr>
        <w:t>- 32 541 единиц объём электронного катало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>МБУ ДО ДМШ Боготольского района с. Богото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Количество учащихся в детской музыкальной школе равно 110 человек, из них доля детей, привлекаемых к творческим мероприятиям, составляет 80,0 %, количество одаренных детей, участвующих в международных, региональных конкурсах 40,2 %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Ежегодно администрация Боготольского района предоставляет возможность детским коллективам принять участие во всероссийских конкурсах и фестивалях, так как участие в подобных конкурсах является одним из самых эффективных показателей деятельности образовательного учреждения дополнительного образования детей в области культур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>МБУК ЦКС Боготоль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На 01.01.2023 год учреждениями культуры клубного типа выполнены следующие показател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число посетителей – 128 680 человек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число клубных формирований - 132 единиц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число участников клубных формирований – 1 358 человек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число культурно-досуговых мероприятий – 4 241 единиц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- число посетителей на платной основе – 38 308 человек. Среди творческих самодеятельных коллективов Боготольского района звание «Народный» имеют:</w:t>
      </w:r>
    </w:p>
    <w:p>
      <w:pPr>
        <w:pStyle w:val="Style20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Ансамбль русской народной песни «Вагинские напевы» с. Вагино;</w:t>
      </w:r>
    </w:p>
    <w:p>
      <w:pPr>
        <w:pStyle w:val="Style20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Ансамбль песни «Родники народные» с. Боготол;</w:t>
      </w:r>
    </w:p>
    <w:p>
      <w:pPr>
        <w:pStyle w:val="Style20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Ансамбль народной песни «Боготолочка» с. Боготол;</w:t>
      </w:r>
    </w:p>
    <w:p>
      <w:pPr>
        <w:pStyle w:val="Style20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Ансамбль русской песни «Зори причулимья» с. Красный Завод;</w:t>
      </w:r>
    </w:p>
    <w:p>
      <w:pPr>
        <w:pStyle w:val="Style20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Детский «Образцовый» театр кукол «Малышок» с. Боготол;</w:t>
      </w:r>
    </w:p>
    <w:p>
      <w:pPr>
        <w:pStyle w:val="Style20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Образцовый театр «Радуга» с. Боготол.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В рамках образовательной программы высшего образования предоставить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удущему специалисту в учреждениях культуры Боготольского района  меры  поддержки в форме стимулирующих выплат  промежуточной аттестации и обеспечить трудоустройств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Courier New" w:cs="Arial" w:ascii="Arial" w:hAnsi="Arial"/>
          <w:sz w:val="24"/>
          <w:szCs w:val="24"/>
        </w:rPr>
        <w:t xml:space="preserve">Согласно муниципальной программе «Развитие культуры Боготольского района» на территории района проводятся следующие крупномасштабные культурные акций и мероприятия, среди которых традиционными стали: смотр художественной самодеятельности среди учреждений культуры, районный конкурс народного творчества «Лейся  песня русская», цикл мероприятий, посвящённых «Великой Победе», сельскохозяйственные ярмарки. Брендовым мероприятием Боготольского района является зональный фестиваль детского и молодежного экранного творчества им. В. Трегубович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Целью муниципальной программы «Развитие культуры Боготольского района» является создание условий для развития и реализации культурного и духовного потенциала населения Боготоль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а 1. «</w:t>
      </w:r>
      <w:r>
        <w:rPr>
          <w:rFonts w:eastAsia="Courier New" w:cs="Arial" w:ascii="Arial" w:hAnsi="Arial"/>
          <w:sz w:val="24"/>
          <w:szCs w:val="24"/>
        </w:rPr>
        <w:t>Развитие библиотечной системы для сохранения и эффективного использования культурного наследия Боготольского района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адача 2. «Создание эффективной системы организации хранения, комплектования, учета и использования документов архивного фонда в Боготольском район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Задача 3. «О</w:t>
      </w:r>
      <w:r>
        <w:rPr>
          <w:rFonts w:cs="Arial" w:ascii="Arial" w:hAnsi="Arial"/>
          <w:bCs/>
          <w:sz w:val="24"/>
          <w:szCs w:val="24"/>
        </w:rPr>
        <w:t xml:space="preserve">беспечение доступа населения </w:t>
      </w:r>
      <w:r>
        <w:rPr>
          <w:rFonts w:cs="Arial" w:ascii="Arial" w:hAnsi="Arial"/>
          <w:sz w:val="24"/>
          <w:szCs w:val="24"/>
        </w:rPr>
        <w:t xml:space="preserve">Боготольского района </w:t>
      </w:r>
      <w:r>
        <w:rPr>
          <w:rFonts w:cs="Arial" w:ascii="Arial" w:hAnsi="Arial"/>
          <w:bCs/>
          <w:sz w:val="24"/>
          <w:szCs w:val="24"/>
        </w:rPr>
        <w:t>к культурным благам и участию в культурной жизн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дача 4. «С</w:t>
      </w:r>
      <w:r>
        <w:rPr>
          <w:rFonts w:cs="Arial" w:ascii="Arial" w:hAnsi="Arial"/>
          <w:bCs/>
          <w:sz w:val="24"/>
          <w:szCs w:val="24"/>
        </w:rPr>
        <w:t>оздание условий для устойчивого развития отрасли «культура» в Боготольском рай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еализация программы расширяет доступ населения к культурным ценностям, обеспечивает поддержку всех форм творческой самореализации личности, широкое вовлечение граждан в культурную деятельность. Следует отметить, что реализация программы сопряжена с рисками, которые препятствуют достижению запланированных результатов. Успешность и эффективность реализации Программы зависит от внешних и внутренних факторов. В числе рисков </w:t>
      </w:r>
      <w:r>
        <w:rPr>
          <w:rFonts w:eastAsia="Courier New" w:cs="Arial" w:ascii="Arial" w:hAnsi="Arial"/>
          <w:sz w:val="24"/>
          <w:szCs w:val="24"/>
        </w:rPr>
        <w:t>наблюд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- снижение количества населения Боготольского района, которое является основными потребителями услуг учреждений культуры. Молодежь Боготольского района, отбыв на обучение, не возвращается в родное сел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 xml:space="preserve">дефицит квалифицированных кадров в отрасли «культура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возникновение бюджетного дефицита может повлечь сокращение или прекращение программных мероприятий и недостижение целевых показате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</w:tabs>
        <w:suppressAutoHyphens w:val="true"/>
        <w:ind w:left="0" w:firstLine="851"/>
        <w:jc w:val="center"/>
        <w:rPr/>
      </w:pPr>
      <w:r>
        <w:rPr>
          <w:rFonts w:eastAsia="Courier New" w:cs="Arial" w:ascii="Arial" w:hAnsi="Arial"/>
          <w:b/>
          <w:sz w:val="24"/>
          <w:szCs w:val="24"/>
        </w:rPr>
        <w:t xml:space="preserve">3. </w:t>
      </w:r>
      <w:r>
        <w:rPr>
          <w:rFonts w:eastAsia="Calibri" w:cs="Arial" w:ascii="Arial" w:hAnsi="Arial"/>
          <w:b/>
          <w:sz w:val="24"/>
          <w:szCs w:val="24"/>
          <w:lang w:eastAsia="ar-SA"/>
        </w:rPr>
        <w:t>Приоритеты и цели социально-экономического развития в сфере культуры Боготольского района, описание основных целей и задач муниципальной программы, тенденции социально – экономического развития</w:t>
      </w:r>
      <w:r>
        <w:rPr>
          <w:rFonts w:eastAsia="Calibri" w:cs="Arial" w:ascii="Arial" w:hAnsi="Arial"/>
          <w:sz w:val="22"/>
          <w:szCs w:val="22"/>
          <w:lang w:eastAsia="ar-SA"/>
        </w:rPr>
        <w:t xml:space="preserve"> </w:t>
      </w:r>
      <w:r>
        <w:rPr>
          <w:rFonts w:eastAsia="Calibri" w:cs="Arial" w:ascii="Arial" w:hAnsi="Arial"/>
          <w:b/>
          <w:sz w:val="24"/>
          <w:szCs w:val="24"/>
          <w:lang w:eastAsia="ar-SA"/>
        </w:rPr>
        <w:t>в сфере культуры Боготольского района</w:t>
      </w:r>
    </w:p>
    <w:p>
      <w:pPr>
        <w:pStyle w:val="Style20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eastAsia="Courier New" w:cs="Arial"/>
          <w:b/>
          <w:b/>
          <w:sz w:val="24"/>
          <w:szCs w:val="24"/>
          <w:lang w:eastAsia="ar-SA"/>
        </w:rPr>
      </w:pPr>
      <w:r>
        <w:rPr>
          <w:rFonts w:eastAsia="Courier New"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Приоритеты и цели социально-экономического развития в отрасли «культура» Боготольского района определены в соответствии со следующими стратегическими документами и нормативными правовыми актами Российской Федерации и Красноярского кра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hyperlink r:id="rId7">
        <w:r>
          <w:rPr>
            <w:rStyle w:val="InternetLink"/>
            <w:rFonts w:eastAsia="Courier New" w:cs="Arial" w:ascii="Arial" w:hAnsi="Arial"/>
            <w:color w:val="000000"/>
            <w:sz w:val="24"/>
            <w:szCs w:val="24"/>
            <w:u w:val="none"/>
          </w:rPr>
          <w:t>Закон</w:t>
        </w:r>
      </w:hyperlink>
      <w:r>
        <w:rPr>
          <w:rFonts w:eastAsia="Courier New" w:cs="Arial" w:ascii="Arial" w:hAnsi="Arial"/>
          <w:color w:val="000000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оссийской Федерации от 09.10.1992 № 3612-1 «Основы законодательства Российской Федерации о культуре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Указ Президента РФ от 24.12.2014 N 808 (ред. от 25.01.2023) "Об утверждении Основ государственной культурной политики";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Распоряжение Правительства РФ от 29.02.2016 N 326-р (ред. от 30.03.2018) «Об утверждении Стратегии государственной культурной политики на период до 2030 года»,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Федеральный Закон «О контрактной системе в сфере закупок товаров, работ, услуг для обеспечения государственных и муниципальных нужд» от 05.04.2013 № 44-ФЗ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Courier New" w:cs="Arial" w:ascii="Arial" w:hAnsi="Arial"/>
          <w:sz w:val="24"/>
          <w:szCs w:val="24"/>
        </w:rPr>
        <w:t>Распоряжение Правительства РФ от 28.12.2012 N 2606-р (ред. от 28.04.2015) «Об утверждении плана мероприятий "Изменения в отраслях социальной сферы, направленные на повышение эффективности сферы культуры"» (вместе с «Планом мероприятий («дорожная карта») "Изменения в отраслях социальной сферы, направленные на повышение эффективности сферы культуры»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Закон Красноярского края от 28.06.2007 № 2-190 «О культуре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Распоряжением Губернатора Красноярского края от 25.02.2013 № 58-рг «Об утверждении плана мероприятий (дорожной карты») "Изменения в отраслях социальной сферы, направленные на повышение эффективности сферы культуры Красноярского края»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Courier New" w:cs="Arial" w:ascii="Arial" w:hAnsi="Arial"/>
          <w:sz w:val="24"/>
          <w:szCs w:val="24"/>
        </w:rPr>
        <w:t>План мероприятий («дорожная карта») «Изменения в отраслях социальной сферы, направленные на повышение эффективности сферы культуры Боготольского района» (утвержден распоряжением Администрации Боготольского района от 31.05.2013 № 116-р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Решение «Об утверждении стратегии социально-экономического развития Боготольского района Красноярского края до 2030 года» Боготольского районного Совета депутатов от 25.04.2019 №28-195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я программы осуществляется в соответствии со следующими основными приоритет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еспечение максимальной доступности культурных ценностей для населения Боготольского района, повышение качества и разнообразия культур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ктивизация просветительской деятельности учреждений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здание культурного пространства (создание инфраструктуры, обеспечивающей доступ населения к электронным фондам библиотек, мировым культурным ценностям и информационным ресурсам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здание благоприятных условий для творческой самореализации граждан, приобщения к культуре и искусству всех групп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социального статуса работников культуры, в том числе путём повышения уровня оплаты их труда; популяризация и эффективное использование культурного наследия Боготоль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хранение и пополнение библиотечного, архивного, кино-, фото-, видео- и аудио-фондов Боготоль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озрождение и развитие народных художественных ремесел, декоративно-прикладного творч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движение отрасли «культура» Боготольского района за его пределами в форме участия в конкурсах, выставках и фестивалях краевого и всероссийского уровн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инфраструктуры отрасли «культур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апитальный ремонт и реконструкция, техническая и технологическая модернизация учреждений культуры и образовательных учреждений в отрасли «культура»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формирование комфортной культурной и информационной среды для реализации творческого и духовного потенциала жителей Боготольского района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сохранение единого культурного пространства за счет обеспечения максимальной доступности знания, информации и культурных ценностей для населения Боготольского райо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обеспечения доступности культурных благ и услуг для граждан с ограниченными возможностям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создание благоприятных условий для творческой самореализации граждан, детей и молодежи, формирование потребности у жителей Боготольского района в культурных ценностях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социального статуса семьи как общественного института, обеспечивающего воспитание и передачу от поколения к поколению традиционных ценностей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ыявление, поддержка и сопровождение одаренных детей в области культуры и искусства, путем развития дополнительного образования детей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овершенствование системы подготовки, повышения квалификации и профессиональной переподготовки работников культуры, в том числе в области использования информационно-коммуникационных технологий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оздание условий для использования образовательными организациями в области культуры дистанционных образовательных технологий и электронного обучения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азвитие инфраструктуры отрасли "Культура", в том числе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еконструкция и строительство новых объектов культуры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капитальный ремонт и реконструкция, техническая и технологическая модернизация учреждений культуры и образовательных организаций в отрасли «культура»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азвитие туризма для приобщения граждан к культурному, историческому наследию, в том числе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формирование и развитие механизмов эффективного взаимодействия с населением (повышение открытости и доступности информации, внедрение системы независимой оценки качества услуг)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асширение источников финансирования учреждений культуры (активизация иной приносящей доход деятельности, стимулирование оказания платных услуг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пуляризация всех направлений отрасли "культура" в средствах массовой информации и информационно-телекоммуникационной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center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 xml:space="preserve">4. </w:t>
      </w:r>
      <w:r>
        <w:rPr>
          <w:rFonts w:cs="Arial" w:ascii="Arial" w:hAnsi="Arial"/>
          <w:b/>
          <w:sz w:val="24"/>
          <w:szCs w:val="24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 – экономическое развитие в сфере культуры Боготольского района, экономики, степени реализации других общественно значимых интерес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 результате своевременной и в полном объеме реализации программ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удельный вес населения, участвующего в платных культурно-досуговых мероприятиях, проводимых муниципальными учреждениями культуры, возрастет до 497,5 в 2030 год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количество экземпляров новых поступлений в библиотечные фонды общедоступных библиотек на 1000 человек населения составит не менее 527,8 единиц в 2030 году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ourier New" w:cs="Arial"/>
          <w:color w:val="000000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количество учащихся учреждения дополнительного образования детей в области культуры в 2030 году</w:t>
      </w:r>
      <w:r>
        <w:rPr>
          <w:rFonts w:eastAsia="Courier New" w:cs="Arial" w:ascii="Arial" w:hAnsi="Arial"/>
          <w:color w:val="000000"/>
          <w:sz w:val="24"/>
          <w:szCs w:val="24"/>
        </w:rPr>
        <w:t xml:space="preserve"> составит - 110 челове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доля оцифрованных заголовков единиц хранения, переведенных в электронную форму, в общем количестве дел, хранящихся в муниципальном архиве Боготольского района составит 100% к 2030  году.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>5. Информация по подпрограммам, отдельным мероприятиям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Для достижения цели и решения задач Программы предполагается реализация 4 Под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Подпрограмма 1. «</w:t>
      </w:r>
      <w:r>
        <w:rPr>
          <w:rFonts w:eastAsia="Courier New" w:cs="Arial" w:ascii="Arial" w:hAnsi="Arial"/>
          <w:sz w:val="24"/>
          <w:szCs w:val="24"/>
        </w:rPr>
        <w:t>Сохранение культурного наследия Боготольского района</w:t>
      </w:r>
      <w:r>
        <w:rPr>
          <w:rFonts w:eastAsia="Courier New" w:cs="Arial" w:ascii="Arial" w:hAnsi="Arial"/>
          <w:bCs/>
          <w:sz w:val="24"/>
          <w:szCs w:val="24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Сроки реализации подпрограммы: 2024 - 2026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 xml:space="preserve">Целью Подпрограммы является </w:t>
      </w:r>
      <w:r>
        <w:rPr>
          <w:rFonts w:eastAsia="Courier New" w:cs="Arial" w:ascii="Arial" w:hAnsi="Arial"/>
          <w:sz w:val="24"/>
          <w:szCs w:val="24"/>
        </w:rPr>
        <w:t>развитие библиотечной системы для сохранения и эффектного использования культурного наследия Боготоль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В рамках подпрограммы решаются следующие 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библиотечной системы для сохранения и эффективного использования культурного наследия Боготольского район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создание условий для содержания и эксплуатации зданий и сооружений учреждений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Ожидаемые результаты: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среднее количество книговыдач в расчете на 1000 человек населения на 2024-2026 год составит – 18,57 тыс. экз.</w:t>
      </w:r>
    </w:p>
    <w:p>
      <w:pPr>
        <w:pStyle w:val="Normal"/>
        <w:spacing w:lineRule="auto" w:line="232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количество обслуживаемых МКУ «Служба ХТО учреждений культуры» отдельно стоящих зданий до 2026 года составит 27 объектов ежегодно.</w:t>
      </w:r>
    </w:p>
    <w:p>
      <w:pPr>
        <w:pStyle w:val="Normal"/>
        <w:spacing w:lineRule="auto" w:line="232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Подпрограмма 2. «Развитие архивного дела в Боготольском район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Сроки реализации подпрограммы: 2024 - 2026 год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Целью подпрограммы является: </w:t>
      </w:r>
      <w:r>
        <w:rPr>
          <w:rFonts w:cs="Arial" w:ascii="Arial" w:hAnsi="Arial"/>
          <w:sz w:val="24"/>
          <w:szCs w:val="24"/>
        </w:rPr>
        <w:t>Создание эффективной системы организации хранения, комплектования, учета и использования документов архивного фонда в Боготольском рай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В рамках подпрограммы решаются следующие 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модернизация материально-технической базы архива для создания нормативных условий хранения архивных документов, исключающих их хищение и утрату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  <w:shd w:fill="FFFFFF" w:val="clear"/>
        </w:rPr>
        <w:t>создание условий для эффективного, ответственного выполнения установленных функций и полномочий</w:t>
      </w:r>
      <w:r>
        <w:rPr>
          <w:rFonts w:eastAsia="Courier New"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Ожидаемые результа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доля оснащенности стационарными стеллажами до 100% к 2026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доля оцифрованных заголовков единиц хранения, переведенных в электронную форму, в общем количестве дел, хранящихся в муниципальном архиве Боготольского района составит 100% к 2026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  <w:shd w:fill="FFFFFF" w:val="clear"/>
        </w:rPr>
      </w:pPr>
      <w:r>
        <w:rPr>
          <w:rFonts w:eastAsia="Courier New" w:cs="Arial" w:ascii="Arial" w:hAnsi="Arial"/>
          <w:bCs/>
          <w:sz w:val="24"/>
          <w:szCs w:val="24"/>
        </w:rPr>
        <w:t xml:space="preserve">реализация </w:t>
      </w:r>
      <w:r>
        <w:rPr>
          <w:rFonts w:eastAsia="Courier New" w:cs="Arial" w:ascii="Arial" w:hAnsi="Arial"/>
          <w:sz w:val="24"/>
          <w:szCs w:val="24"/>
          <w:shd w:fill="FFFFFF" w:val="clear"/>
        </w:rPr>
        <w:t>установленных функций и полномочий 100% ежегод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  <w:shd w:fill="FFFFFF" w:val="clear"/>
        </w:rPr>
      </w:pPr>
      <w:r>
        <w:rPr>
          <w:rFonts w:eastAsia="Courier New" w:cs="Arial" w:ascii="Arial" w:hAnsi="Arial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Подпрограмма 3. «Развитие досуга и народного творчеств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Сроки реализации подпрограммы: 2024 - 2026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Целью подпрограммы является обеспечение доступа населения Боготольского района к культурным благам и участию в культурной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В рамках подпрограммы решаются следующие задач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поддержка творческих инициатив населения, творческих коллективов и учреждений культуры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сохранение и развитие традиционной народной культур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Courier New" w:cs="Arial" w:ascii="Arial" w:hAnsi="Arial"/>
          <w:bCs/>
          <w:sz w:val="24"/>
          <w:szCs w:val="24"/>
        </w:rPr>
        <w:t>формирование кадрового ресурса в  учреждениях   культуры, через  обеспечение поддержки молодых специалис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Ожидаемые результа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количество посетителей на платной основе муниципальных учреждений культурно-досугового типа на 1000 человек населения составит к 2026 году – 4,5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Число клубных формирований на 1000 человек населения составит к 2026 году – 13,2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число участников клубных формирований на 1000 человек населения составит к 2026 году – 145,5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В подпрограмму включено мероприятие по сохранению, возрождению и развитию народных художественных промыслов и ремёсе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трудоустройство молодого специалиста в учреждениях культуры Боготоль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Подпрограмма 4. «</w:t>
      </w:r>
      <w:r>
        <w:rPr>
          <w:rFonts w:eastAsia="Courier New" w:cs="Arial" w:ascii="Arial" w:hAnsi="Arial"/>
          <w:sz w:val="24"/>
          <w:szCs w:val="24"/>
        </w:rPr>
        <w:t>Обеспечение условий реализации муниципальной программы и прочие мероприятия</w:t>
      </w:r>
      <w:r>
        <w:rPr>
          <w:rFonts w:eastAsia="Courier New" w:cs="Arial" w:ascii="Arial" w:hAnsi="Arial"/>
          <w:bCs/>
          <w:sz w:val="24"/>
          <w:szCs w:val="24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Сроки реализации подпрограммы: 2024 – 2026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 xml:space="preserve">Целью подпрограммы является </w:t>
      </w:r>
      <w:r>
        <w:rPr>
          <w:rFonts w:eastAsia="Courier New" w:cs="Arial" w:ascii="Arial" w:hAnsi="Arial"/>
          <w:sz w:val="24"/>
          <w:szCs w:val="24"/>
        </w:rPr>
        <w:t>создание условий для устойчивого развития отрасли «культура» в Боготольском рай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В рамках подпрограммы решаются следующие задач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развитие системы дополнительного образования в области культуры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овышение квалификации работников куль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color w:val="000000"/>
          <w:sz w:val="24"/>
          <w:szCs w:val="24"/>
        </w:rPr>
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 </w:t>
      </w:r>
      <w:r>
        <w:rPr>
          <w:rFonts w:eastAsia="Courier New" w:cs="Arial" w:ascii="Arial" w:hAnsi="Arial"/>
          <w:sz w:val="24"/>
          <w:szCs w:val="24"/>
        </w:rPr>
        <w:t>в сфере отрасли «культур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Ожидаемые результа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color w:val="000000"/>
          <w:sz w:val="24"/>
          <w:szCs w:val="24"/>
        </w:rPr>
      </w:pPr>
      <w:r>
        <w:rPr>
          <w:rFonts w:eastAsia="Courier New" w:cs="Arial" w:ascii="Arial" w:hAnsi="Arial"/>
          <w:color w:val="000000"/>
          <w:sz w:val="24"/>
          <w:szCs w:val="24"/>
        </w:rPr>
        <w:t>количество учащихся учреждения дополнительного образования в области культуры составит - 110 человек ежегодно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  <w:highlight w:val="yellow"/>
        </w:rPr>
      </w:pPr>
      <w:r>
        <w:rPr>
          <w:rFonts w:eastAsia="Courier New" w:cs="Arial" w:ascii="Arial" w:hAnsi="Arial"/>
          <w:sz w:val="24"/>
          <w:szCs w:val="24"/>
        </w:rPr>
        <w:t>доля детей, привлекаемых к участию в творческих мероприятиях, в общем числе детей, обучающихся в детской музыкальной школе составит – 40,2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количество специалистов, повысивших квалификацию, прошедших переподготовку, обученных на семинарах – до 8 человек ежегодно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количество специалистов, повысивших квалификацию, прошедших переподготовку, обученных на семинарах и других мероприятиях составит- 8 человек ежегодно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своевременность и качество подготовленных проектов нормативных правовых актов, обусловленных изменениями федерального и регионального законодательства, составит - 5 баллов ежегодно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утверждение муниципальных зданий подведомственным главному распорядителю учреждениям на текущий финансовый год и плановый период составит 5 баллов ежегодно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своевременность соблюдения сроков предоставления главным распорядителем годовой бюджетной отчетности составит – 5 баллов ежегод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 xml:space="preserve">6. </w:t>
      </w:r>
      <w:r>
        <w:rPr>
          <w:rFonts w:cs="Arial" w:ascii="Arial" w:hAnsi="Arial"/>
          <w:b/>
          <w:sz w:val="24"/>
          <w:szCs w:val="24"/>
        </w:rPr>
        <w:t>Информация об основных мерах правового регулирования в сфере культуры Боготольского района, направленных на достижение цели и задач муниципальной программы Боготольско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Реализация основных мер правового регулирования в рамках программы не предусмотрен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eastAsia="Courier New" w:cs="Arial" w:ascii="Arial" w:hAnsi="Arial"/>
          <w:b/>
          <w:sz w:val="24"/>
          <w:szCs w:val="24"/>
        </w:rPr>
        <w:t>7. Информация о ресурсном обеспечении муниципальной программы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>Общи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объе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инансирования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программы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 207 719,06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п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годам</w:t>
      </w:r>
      <w:r>
        <w:rPr>
          <w:rFonts w:eastAsia="Courier New" w:cs="Arial" w:ascii="Arial" w:hAnsi="Arial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14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56 428,8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868,8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7071,3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7523,1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о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ельсоветов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965,6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внебюджетных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источников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15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59 648,5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5,7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837,4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7622,3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30817,8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о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ельсоветов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355,3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внебюджетных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источников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16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60 512,1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5,4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752,9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8167,3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31576,5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о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ельсоветов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17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40 543,26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2,6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 790,1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37 740,6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18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86 082,1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63,8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7 664,5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58 253,8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19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94 935,7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2 387,0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72548,7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20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93 125,1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957,9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3984,1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88183,1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21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101362,8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5078.4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344.4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94940,0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22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103 895,9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130,4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799,9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01965,6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23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124 657,2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56,4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 326,6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23 174,2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24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128 893,4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0,0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502,1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28 391,3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25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128 893,6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0,0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502,3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128 391,3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2026 </w:t>
      </w:r>
      <w:r>
        <w:rPr>
          <w:rFonts w:eastAsia="Courier New" w:cs="Arial" w:ascii="Arial" w:hAnsi="Arial"/>
          <w:sz w:val="24"/>
          <w:szCs w:val="24"/>
        </w:rPr>
        <w:t>год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–</w:t>
      </w:r>
      <w:r>
        <w:rPr>
          <w:rFonts w:eastAsia="Courier New" w:cs="Arial" w:ascii="Arial" w:hAnsi="Arial"/>
          <w:sz w:val="24"/>
          <w:szCs w:val="24"/>
        </w:rPr>
        <w:t xml:space="preserve"> 128 740,6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, </w:t>
      </w:r>
      <w:r>
        <w:rPr>
          <w:rFonts w:eastAsia="Courier New" w:cs="Arial" w:ascii="Arial" w:hAnsi="Arial"/>
          <w:sz w:val="24"/>
          <w:szCs w:val="24"/>
        </w:rPr>
        <w:t>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том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числе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0,0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федераль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349,3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краев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eastAsia="Courier New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128 391,3 </w:t>
      </w:r>
      <w:r>
        <w:rPr>
          <w:rFonts w:eastAsia="Courier New" w:cs="Arial" w:ascii="Arial" w:hAnsi="Arial"/>
          <w:sz w:val="24"/>
          <w:szCs w:val="24"/>
        </w:rPr>
        <w:t>тыс</w:t>
      </w:r>
      <w:r>
        <w:rPr>
          <w:rFonts w:eastAsia="Courier New" w:cs="Arial" w:ascii="Arial" w:hAnsi="Arial"/>
          <w:sz w:val="24"/>
          <w:szCs w:val="24"/>
        </w:rPr>
        <w:t xml:space="preserve">. </w:t>
      </w:r>
      <w:r>
        <w:rPr>
          <w:rFonts w:eastAsia="Courier New" w:cs="Arial" w:ascii="Arial" w:hAnsi="Arial"/>
          <w:sz w:val="24"/>
          <w:szCs w:val="24"/>
        </w:rPr>
        <w:t>рублей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за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чет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средств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районного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бюджет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Информация об источниках финансирования подпрограмм, отдельных мероприятий Программы Боготольского района (средства местного бюджета, в том числе средства, поступившие из бюджетов других уровней бюджетной системы) приведена в приложении № 2 к программ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>8. Информация о реализации мероприятий в рамках муниципально-частного партнёрства, направленных на достижение целей и задач программы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Муниципально-частное партнёрство в рамках программы не предусмотрено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9. </w:t>
      </w:r>
      <w:r>
        <w:rPr>
          <w:rFonts w:eastAsia="Courier New" w:cs="Arial" w:ascii="Arial" w:hAnsi="Arial"/>
          <w:b/>
          <w:sz w:val="24"/>
          <w:szCs w:val="24"/>
        </w:rPr>
        <w:t xml:space="preserve">Информация о реализации мероприятий, направленных на развитие сельских территорий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  <w:t>10. Прогноз сводных показателей муниципального задания, в случае оказания муниципальным бюджетным учреждением муниципальных услуг юридическим и (или) физическим лицам, выполнения рабо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1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 рамках реализации программы планируется оказание муниципальными учреждениями культуры и образовательными учреждениями в области культуры следующих муниципальных услуг и рабо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МБУК ЦБС Боготольского район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Муниципальная услуга: библиотечное, библиографическое и информационное обслуживание пользователей библиотек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работа 1 комплектование и обеспечение сохранности библиотечных фонд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работа 2 библиотечная обработка документов и создание каталог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МБОУ ДОД ДМШ Боготольского райо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Муниципальная услуга 1 реализация дополнительных предпрофессиональных программ дополнительного образования в отрасли «культур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Муниципальная услуга 2 реализация дополнительных общеобразовательных программ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Прогноз сводных показателей муниципальных заданий на оказание муниципальных услуг муниципальными учреждениями культуры и образовательными учреждениями в области культуры, находящимися в ведении администрации района приведен в </w:t>
      </w:r>
      <w:hyperlink w:anchor="Par7732">
        <w:r>
          <w:rPr>
            <w:rStyle w:val="InternetLink"/>
            <w:rFonts w:eastAsia="Courier New" w:cs="Arial" w:ascii="Arial" w:hAnsi="Arial"/>
            <w:sz w:val="24"/>
            <w:szCs w:val="24"/>
          </w:rPr>
          <w:t xml:space="preserve">приложении № </w:t>
        </w:r>
      </w:hyperlink>
      <w:r>
        <w:rPr>
          <w:rFonts w:eastAsia="Courier New" w:cs="Arial" w:ascii="Arial" w:hAnsi="Arial"/>
          <w:sz w:val="24"/>
          <w:szCs w:val="24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Распоряжение главы Боготольского района «Об утверждении ведомственного перечня муниципальных услуг (работ), оказываемых (выполняемых) находящимися в ведении Администрации Боготольского района муниципальными учреждениями, в качестве основных видов деятельности» от 30.12.2020 года № 497-р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70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789"/>
        <w:jc w:val="right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8789" w:hanging="0"/>
        <w:jc w:val="right"/>
        <w:rPr/>
      </w:pPr>
      <w:r>
        <w:rPr>
          <w:rFonts w:eastAsia="Courier New" w:cs="Arial" w:ascii="Arial" w:hAnsi="Arial"/>
          <w:bCs/>
          <w:sz w:val="24"/>
          <w:szCs w:val="24"/>
        </w:rPr>
        <w:t>к муниципальной программе «Развитие культуры Боготольского района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 xml:space="preserve">о ресурсном обеспечении муниципальной программы Боготольского района за счет средств районного бюджета, в том числе средств, поступивших из бюджетов других уровней бюджетной системы (с расшифровкой по главным распорядителям средств районного бюджета, в разрезе подпрограмм, отдельных мероприятий Программы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2038"/>
        <w:gridCol w:w="2068"/>
        <w:gridCol w:w="838"/>
        <w:gridCol w:w="793"/>
        <w:gridCol w:w="1329"/>
        <w:gridCol w:w="594"/>
        <w:gridCol w:w="1511"/>
        <w:gridCol w:w="1304"/>
        <w:gridCol w:w="1313"/>
        <w:gridCol w:w="1310"/>
      </w:tblGrid>
      <w:tr>
        <w:trPr>
          <w:trHeight w:val="315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татус Программа, подпрограмма)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Наименование ГРБС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Итого на 2024-2026 годы</w:t>
            </w:r>
          </w:p>
        </w:tc>
      </w:tr>
      <w:tr>
        <w:trPr>
          <w:trHeight w:val="623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РзП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630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рограмма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"Развитие культуры Боготольского района"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сего расходные обязательства по программ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8 893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8 893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 740,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6 527,6</w:t>
            </w:r>
          </w:p>
        </w:tc>
      </w:tr>
      <w:tr>
        <w:trPr>
          <w:trHeight w:val="315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Администрация Боготольского район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0804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05000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8 893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8 893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 740,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6 527,6</w:t>
            </w:r>
          </w:p>
        </w:tc>
      </w:tr>
      <w:tr>
        <w:trPr>
          <w:trHeight w:val="945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«Сохранение культурного наследия Боготольского района»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7 777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7 777,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7 624,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 178,7</w:t>
            </w:r>
          </w:p>
        </w:tc>
      </w:tr>
      <w:tr>
        <w:trPr>
          <w:trHeight w:val="315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0804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05100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7 777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7 777,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7 624,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 178,7</w:t>
            </w:r>
          </w:p>
        </w:tc>
      </w:tr>
      <w:tr>
        <w:trPr>
          <w:trHeight w:val="945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2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«Развитие архивного дела в Боготольском районе»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822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822,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822,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466,9</w:t>
            </w:r>
          </w:p>
        </w:tc>
      </w:tr>
      <w:tr>
        <w:trPr>
          <w:trHeight w:val="315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5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08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05200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822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822,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822,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466,9</w:t>
            </w:r>
          </w:p>
        </w:tc>
      </w:tr>
      <w:tr>
        <w:trPr>
          <w:trHeight w:val="945" w:hRule="atLeast"/>
        </w:trPr>
        <w:tc>
          <w:tcPr>
            <w:tcW w:w="19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3</w:t>
            </w:r>
          </w:p>
        </w:tc>
        <w:tc>
          <w:tcPr>
            <w:tcW w:w="2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«Развитие досуга и народного творчества» 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758,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758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758,7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9 276,1</w:t>
            </w:r>
          </w:p>
        </w:tc>
      </w:tr>
      <w:tr>
        <w:trPr>
          <w:trHeight w:val="315" w:hRule="atLeast"/>
        </w:trPr>
        <w:tc>
          <w:tcPr>
            <w:tcW w:w="1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5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0804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05300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758,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758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758,7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9 276,1</w:t>
            </w:r>
          </w:p>
        </w:tc>
      </w:tr>
      <w:tr>
        <w:trPr>
          <w:trHeight w:val="945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дпрограмма 4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«Обеспечение условий реализации муниципальной Программы и прочие мероприятия» 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 535,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 535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 535,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 605,9</w:t>
            </w:r>
          </w:p>
        </w:tc>
      </w:tr>
      <w:tr>
        <w:trPr>
          <w:trHeight w:val="315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5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0804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05400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 535,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 535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 535,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 605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00" w:leader="none"/>
        </w:tabs>
        <w:autoSpaceDE w:val="false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100" w:leader="none"/>
        </w:tabs>
        <w:autoSpaceDE w:val="false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100" w:leader="none"/>
        </w:tabs>
        <w:autoSpaceDE w:val="false"/>
        <w:spacing w:lineRule="auto" w:line="240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100" w:leader="none"/>
        </w:tabs>
        <w:autoSpaceDE w:val="false"/>
        <w:spacing w:lineRule="auto" w:line="240" w:before="0" w:after="0"/>
        <w:ind w:firstLine="8505"/>
        <w:jc w:val="right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100" w:leader="none"/>
        </w:tabs>
        <w:autoSpaceDE w:val="false"/>
        <w:spacing w:lineRule="auto" w:line="240" w:before="0" w:after="0"/>
        <w:ind w:firstLine="8505"/>
        <w:jc w:val="right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100" w:leader="none"/>
        </w:tabs>
        <w:autoSpaceDE w:val="false"/>
        <w:spacing w:lineRule="auto" w:line="240" w:before="0" w:after="0"/>
        <w:ind w:firstLine="8505"/>
        <w:jc w:val="right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8505" w:hanging="0"/>
        <w:jc w:val="right"/>
        <w:rPr/>
      </w:pPr>
      <w:r>
        <w:rPr>
          <w:rFonts w:eastAsia="Courier New" w:cs="Arial" w:ascii="Arial" w:hAnsi="Arial"/>
          <w:bCs/>
          <w:sz w:val="24"/>
          <w:szCs w:val="24"/>
        </w:rPr>
        <w:t>к муниципальной программе «Развитие культуры Боготольского района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ourier New" w:cs="Arial" w:ascii="Arial" w:hAnsi="Arial"/>
          <w:sz w:val="24"/>
          <w:szCs w:val="24"/>
        </w:rPr>
        <w:t>Информация об источниках финансирования подпрограмм, отдельных мероприятий муниципальной программы Боготольского района (средства районного бюджета, в том числе средства, поступившие из бюджетов других уровней бюджетной системы)</w:t>
      </w:r>
    </w:p>
    <w:p>
      <w:pPr>
        <w:pStyle w:val="Normal"/>
        <w:spacing w:lineRule="auto" w:line="240" w:before="0" w:after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tbl>
      <w:tblPr>
        <w:tblW w:w="14819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0"/>
        <w:gridCol w:w="3118"/>
        <w:gridCol w:w="2977"/>
        <w:gridCol w:w="1760"/>
        <w:gridCol w:w="1846"/>
        <w:gridCol w:w="1559"/>
        <w:gridCol w:w="1559"/>
      </w:tblGrid>
      <w:tr>
        <w:trPr>
          <w:trHeight w:val="312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программы, подпрограммы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вень бюджетной системы/источники финансирования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на период 2024-2026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4 год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5 го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6 год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рограмм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«Развитие культуры Боготольского райо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8 893,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8 89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 74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6 527,6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02,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0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 353,7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28 391,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28 39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28 39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85 173,9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одпрограмма 1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«Сохранение культурного наследия Боготольского района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7 777,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77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7 62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 178,7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76,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7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2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 276,0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7 300,9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7 30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7 30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1 902,7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" w:hRule="atLeast"/>
        </w:trPr>
        <w:tc>
          <w:tcPr>
            <w:tcW w:w="2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одпрограмма 2</w:t>
            </w:r>
          </w:p>
        </w:tc>
        <w:tc>
          <w:tcPr>
            <w:tcW w:w="31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«Развитие архивного дела в Боготольском районе»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822,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82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82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66,9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5,9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77,7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796,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7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7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 389,2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«Развитие досуга и народного творчества»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758,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7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758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9 276,1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59 758,7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7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7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9 276,1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одпрограмма 4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35,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3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3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 605,9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35,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3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3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 605,9</w:t>
            </w:r>
          </w:p>
        </w:tc>
      </w:tr>
      <w:tr>
        <w:trPr>
          <w:trHeight w:val="31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223" w:firstLine="708"/>
        <w:jc w:val="right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8931" w:hanging="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к муниципальной программе «Развитие культуры</w:t>
      </w:r>
    </w:p>
    <w:p>
      <w:pPr>
        <w:pStyle w:val="Normal"/>
        <w:autoSpaceDE w:val="false"/>
        <w:spacing w:lineRule="auto" w:line="240" w:before="0" w:after="0"/>
        <w:ind w:left="8931" w:hanging="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Боготольского района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 xml:space="preserve">Информация о сводных показателях муниципальных задан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tbl>
      <w:tblPr>
        <w:tblW w:w="15027" w:type="dxa"/>
        <w:jc w:val="left"/>
        <w:tblInd w:w="171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5069"/>
        <w:gridCol w:w="1843"/>
        <w:gridCol w:w="4287"/>
        <w:gridCol w:w="1276"/>
        <w:gridCol w:w="1276"/>
        <w:gridCol w:w="1276"/>
      </w:tblGrid>
      <w:tr>
        <w:trPr>
          <w:tblHeader w:val="true"/>
        </w:trPr>
        <w:tc>
          <w:tcPr>
            <w:tcW w:w="5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Наименование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муниципальной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услуги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(работ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Содержание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муниципальной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услуги</w:t>
            </w:r>
          </w:p>
        </w:tc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Наименование и значение показателя объема муниципальной услуг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Значение показателя объема муниципальной услуги по годам реализации программы</w:t>
            </w:r>
          </w:p>
        </w:tc>
      </w:tr>
      <w:tr>
        <w:trPr>
          <w:tblHeader w:val="true"/>
          <w:trHeight w:val="243" w:hRule="atLeast"/>
        </w:trPr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297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МБУК ЦБС Боготоль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Муниципальная услуга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Содержание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услуги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Наименование и значение показателя 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Динамика посещений пользователей библиотеки (реальных и удаленных)  по сравнению с предыдущим годом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99,7</w:t>
            </w:r>
          </w:p>
        </w:tc>
      </w:tr>
      <w:tr>
        <w:trPr>
          <w:trHeight w:val="539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бота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Формирование, учет, изучение, обеспечение физического сохранения и безопасности фондов библиотек включая оцифровку фон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Доля документов из фонда библиотеки, отражённые в электронном каталоге в общем объёме фонда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35,5</w:t>
            </w:r>
          </w:p>
        </w:tc>
      </w:tr>
      <w:tr>
        <w:trPr>
          <w:trHeight w:val="539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Работа 2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Библиографическая обработка документов и создание катало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Доля обработанных документов от общего количества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7,5</w:t>
            </w:r>
          </w:p>
        </w:tc>
      </w:tr>
      <w:tr>
        <w:trPr>
          <w:trHeight w:val="1380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МБУ ДО ДМШ Боготоль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Муниципальная услуга 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Реализация дополнительных предпрофессиональных программ в области искусст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Содержание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  <w:t>услуги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Значение показателей объё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68 ч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12342 ч/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68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12342 ч/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68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12342 ч/час.</w:t>
            </w:r>
          </w:p>
        </w:tc>
      </w:tr>
      <w:tr>
        <w:trPr>
          <w:trHeight w:val="1476" w:hRule="atLeast"/>
        </w:trPr>
        <w:tc>
          <w:tcPr>
            <w:tcW w:w="5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Муниципальная услуга 2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Содержание услуги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Значение показателей объё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4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6930ч/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4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6930ч/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4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6930ч/час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к муниципальной программе «Развитие культуры Боготоль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Подпрограмма 1 «Сохранение культурного наследия Боготольского района»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360" w:hanging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1.Паспорт под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360" w:hanging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954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Сохранение культурного наследия Боготоль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звитие культуры Боготольского района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, структурное подразделение администрации Боготольского района, определенный в муниципальной программе, соисполнителем подпрограммы, реализующим подпрограмму (далее-исполнитель подпрограммы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Отдел культуры, молодёжной политики и спорта, МБУК ЦБС Боготольского района,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МКУ «Служба ХТО учреждений культуры»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Главный распорядитель бюджетных средств, ответственные за реализацию мероприятий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 Красноярского края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азвитие библиотечной системы для сохранения и эффективного использования культурного наследия Боготольского района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. Развитие библиотечной системы для сохранения и эффективного использования культурного наследия Боготольского района.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. Создание условий для содержания и эксплуатации зданий и сооружений учреждений культуры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Приложение №1 к подпрограмме «Сохранение культурного наследия Боготольского района».</w:t>
            </w:r>
          </w:p>
          <w:p>
            <w:pPr>
              <w:pStyle w:val="Normal"/>
              <w:spacing w:lineRule="auto" w:line="232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среднее количество книговыдач в расчете на 1 тыс. человек населения до 2026 год составит – 20 032,0 тыс. экземпляров.</w:t>
            </w:r>
          </w:p>
          <w:p>
            <w:pPr>
              <w:pStyle w:val="Normal"/>
              <w:spacing w:lineRule="auto" w:line="232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личество обслуживаемых МКУ «Служба ХТО учреждений культуры» отдельно стоящих зданий до 2025 года составит 27 объектов (ежегодно).</w:t>
            </w:r>
          </w:p>
        </w:tc>
      </w:tr>
      <w:tr>
        <w:trPr>
          <w:trHeight w:val="9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4 - 2026 годы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Объем бюджетных ассигнований на реализацию мероприятий Подпрограммы составляет всего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173 178,7 тыс. рублей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раевой бюджет – 1 276,0 тыс.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йонный бюджет – 171 902,7 тыс. 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024 год – 57 777,1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раевой бюджет – 476,2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йонного бюджета – 57 300,9 тыс. 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25 год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57 777,3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раевой бюджет – 476,4 тыс.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йонного бюджета – 57 300,9 тыс. 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26 год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57 624,3 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раевой бюджет – 323,4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районного бюджета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57 300,9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тыс. рублей.</w:t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360" w:hanging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2. Мероприятия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hyperlink w:anchor="Par573">
        <w:r>
          <w:rPr>
            <w:rStyle w:val="InternetLink"/>
            <w:rFonts w:eastAsia="Courier New" w:cs="Arial" w:ascii="Arial" w:hAnsi="Arial"/>
            <w:sz w:val="24"/>
            <w:szCs w:val="24"/>
          </w:rPr>
          <w:t>Перечень</w:t>
        </w:r>
      </w:hyperlink>
      <w:r>
        <w:rPr>
          <w:rFonts w:eastAsia="Courier New" w:cs="Arial" w:ascii="Arial" w:hAnsi="Arial"/>
          <w:sz w:val="24"/>
          <w:szCs w:val="24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ourier New" w:cs="Arial" w:ascii="Arial" w:hAnsi="Arial"/>
          <w:sz w:val="24"/>
          <w:szCs w:val="24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еализация подпрограммы осуществляется в соответствии с законодательством Российской Федерации и нормативными правовыми актами администрации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Главными распорядителями бюджетных средств являются: Администрация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Источником финансирования Подпрограммы 1. «Сохранение культурного наследия Боготольского района», реализуемая в рамках Программы «Развитие культуры Боготольского района» являются средства районного бюджета и краевые сред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еализация мероприятий Подпрограммы осуществляется в рамках утвержденного плана ФХД, посредством заключения муниципальных контрактов (договоров) на закупку товаров, выполнения работ, оказания услуг для населения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Контроль за использованием средств бюджета района в рамках реализации мероприятий подпрограммы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Courier New" w:cs="Arial" w:ascii="Arial" w:hAnsi="Arial"/>
          <w:bCs/>
          <w:sz w:val="24"/>
          <w:szCs w:val="24"/>
        </w:rPr>
        <w:t>- Реализация мероприятия 1 задачи «</w:t>
      </w:r>
      <w:r>
        <w:rPr>
          <w:rFonts w:eastAsia="Courier New" w:cs="Arial" w:ascii="Arial" w:hAnsi="Arial"/>
          <w:sz w:val="24"/>
          <w:szCs w:val="24"/>
        </w:rPr>
        <w:t>Развитие библиотечной системы для сохранения и эффективного  использования культурного наследия Боготольского района</w:t>
      </w:r>
      <w:r>
        <w:rPr>
          <w:rFonts w:eastAsia="Courier New" w:cs="Arial" w:ascii="Arial" w:hAnsi="Arial"/>
          <w:bCs/>
          <w:sz w:val="24"/>
          <w:szCs w:val="24"/>
        </w:rPr>
        <w:t>», «</w:t>
      </w:r>
      <w:r>
        <w:rPr>
          <w:rFonts w:eastAsia="Courier New" w:cs="Arial" w:ascii="Arial" w:hAnsi="Arial"/>
          <w:sz w:val="24"/>
          <w:szCs w:val="24"/>
        </w:rPr>
        <w:t>Выделение субсидии МБУК ЦБС Боготольского района на цели, связанные с финансовым обеспечением выполнения муниципального задания на оказание муниципальных услуг</w:t>
      </w:r>
      <w:r>
        <w:rPr>
          <w:rFonts w:eastAsia="Courier New" w:cs="Arial" w:ascii="Arial" w:hAnsi="Arial"/>
          <w:bCs/>
          <w:sz w:val="24"/>
          <w:szCs w:val="24"/>
        </w:rPr>
        <w:t>» осуществляется путем предоставления субсидии на цели, связанные с финансовым обеспечением выполнения муниципального задания на оказание муниципальных услуг по соглашениям, заключенным между Администрацией Боготольского района и муниципальным бюджетным учреждением культуры «Централизованная библиотечная система» Боготольского района (далее по тексту - учреждени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- Реализация мероприятия задачи «Создание условий для содержания и эксплуатации зданий и сооружений учреждений культуры», «</w:t>
      </w:r>
      <w:r>
        <w:rPr>
          <w:rFonts w:eastAsia="Courier New" w:cs="Arial" w:ascii="Arial" w:hAnsi="Arial"/>
          <w:sz w:val="24"/>
          <w:szCs w:val="24"/>
        </w:rPr>
        <w:t>Выделение субсидии МКУ ХТО учреждений культуры на цели, связанные с финансовым обеспечением выполнения муниципального задания на оказание муниципальных услуг</w:t>
      </w:r>
      <w:r>
        <w:rPr>
          <w:rFonts w:eastAsia="Courier New" w:cs="Arial" w:ascii="Arial" w:hAnsi="Arial"/>
          <w:bCs/>
          <w:sz w:val="24"/>
          <w:szCs w:val="24"/>
        </w:rPr>
        <w:t>» осуществляется путем предоставления субсидии на цели, связанные с финансовым обеспечением выполнения муниципального задания на оказание муниципальных услуг по соглашениям, заключенным между Администрацией Боготольского района и муниципальным казенным учреждением Хозяйственно технического обеспечения учреждений культуры (далее по тексту - учреждение)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Субсидия на финансовое обеспечение выполнения муниципального задания учреждению перечисляется на лицевой счет учреждения, открытый в Управлении Федерального казначействе по Красноярскому кра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Указанное соглашение определяет права, обязанности и ответственность сторон, в том числе объем и периодичность перечисления субсидии в течение финансов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Соглашение заключается в течение десяти рабочих дней со дня утверждения муниципального зад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асходы на обеспечение деятельности подведомственных учреждений предусмотрены на основании Постановления администрации Боготольского района от 05.10.2015 № 475-п "О порядке и условиях формирования муниципального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Кроме того учреждению может предоставляться субсидия на иные цели, не связанные с финансовым обеспечением муниципального задания на оказание услуг (выполнения работ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- Реализация мероприятия 2 подпрограммы «Выделение субсидии МБУК ЦБС Боготольского района на цели, не связанные с финансовым обеспечением выполнения муниципального задания на оказание муниципальных услуг (комплектование книжных фондов)» и реализация мероприятия 4 подпрограммы «Выделение субсидии МБУК ЦБС Боготольского района (государственная поддержка отрасли культура (модернизация муниципальных библиотек в части комплектования книжных фондов»  осуществляется путем предоставления субсидии по соглашениям, заключенным между Администрацией Боготольского района и Министерством культуры Красноярского края по государственной программе Красноярского края «Развитие культуры и туризм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Реализация мероприятий подпрограммы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Исполнителем данных мероприятий является отдел культуры, молодёжной политики и спорта администрации Боготольского района, МБУК ЦБС Боготольского района. Источник финансирования – бюджет Красноярского края. Софинансирование (мероприятие 3,5) осуществляется за счет средств бюджета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4.Управление подпрограммой и контроль за исполнением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Организацию и контроль за исполнением подпрограммы осуществляет администрация Боготольского района в лице отдела культуры, молодёжной политики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Отдел культуры, молодёжной политики и спорта осуществляет следующие фун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-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подготовку отчетов о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остановлением администрации Боготольского района от 06.05.2016 № 152-п «Об утверждении Порядка осуществления органом внутреннего муниципального финансового контроля полномочий по внутреннему муниципальному финансовому контролю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нешний муниципальный финансовый контроль осуществляет Контрольно-счётный орган Боготольского района Красноярского края в соответствии с Решением Боготольского района Совета депутатов от 12.05.2023 №25-245 «Об утверждении Положения о Контрольно-счетном органе Боготольского района Красноярского края» и Распоряжением Контрольно-счетного органа Боготольского района Красноярского края от 18.05.2023 № 1-р «Об утверждении Регламента Контрольно- счётного органа Боготольского района Красноярского края».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851" w:gutter="0" w:header="425" w:top="1134" w:footer="720" w:bottom="77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Формирование отчетности о реализации подпрограммы формируется по форме и содержанию в соответствии с требованиями к отчету о реализации муниципальной программы, утвержденными постановлением администрации Боготольского района от 05.08.2013 г. №560-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</w:t>
      </w:r>
      <w:r>
        <w:rPr>
          <w:rFonts w:eastAsia="Courier New" w:cs="Arial" w:ascii="Arial" w:hAnsi="Arial"/>
          <w:color w:val="000000"/>
          <w:sz w:val="24"/>
          <w:szCs w:val="24"/>
        </w:rPr>
        <w:t xml:space="preserve"> </w:t>
      </w:r>
      <w:r>
        <w:rPr>
          <w:rFonts w:eastAsia="Courier New" w:cs="Arial" w:ascii="Arial" w:hAnsi="Arial"/>
          <w:sz w:val="24"/>
          <w:szCs w:val="24"/>
        </w:rPr>
        <w:t>Отчёт о реализации Программы за первое полугодие отчётного года представляется в срок не позднее 10-го августа отчётного года по соответствующим формам. Годовой отчёт о ходе реализации Программы формируется ответственным исполнителем и представляется в отдел экономики и планирования до 1 марта года, следующего за отчётным.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к муниципальной подпрограмме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«Сохран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ультурного наследия Боготольского района»,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еализуемой в рамках программы «Развитие культуры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Боготольского района»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ourier New" w:cs="Arial"/>
          <w:bCs/>
          <w:color w:val="000000"/>
          <w:sz w:val="24"/>
          <w:szCs w:val="24"/>
        </w:rPr>
      </w:pPr>
      <w:r>
        <w:rPr>
          <w:rFonts w:eastAsia="Courier New" w:cs="Arial" w:ascii="Arial" w:hAnsi="Arial"/>
          <w:bCs/>
          <w:color w:val="000000"/>
          <w:sz w:val="24"/>
          <w:szCs w:val="24"/>
        </w:rPr>
        <w:t>Перечень и значения показателей результативности подпрограммы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ourier New" w:cs="Arial" w:ascii="Arial" w:hAnsi="Arial"/>
          <w:bCs/>
          <w:color w:val="000000"/>
          <w:sz w:val="24"/>
          <w:szCs w:val="24"/>
        </w:rPr>
        <w:t>«Сохранение культурного наследия Боготольского района»</w:t>
      </w:r>
    </w:p>
    <w:p>
      <w:pPr>
        <w:pStyle w:val="Normal"/>
        <w:spacing w:lineRule="auto" w:line="240" w:before="0" w:after="0"/>
        <w:jc w:val="center"/>
        <w:rPr>
          <w:rFonts w:ascii="Arial" w:hAnsi="Arial" w:eastAsia="Courier New" w:cs="Arial"/>
          <w:bCs/>
          <w:color w:val="000000"/>
          <w:sz w:val="24"/>
          <w:szCs w:val="24"/>
        </w:rPr>
      </w:pPr>
      <w:r>
        <w:rPr>
          <w:rFonts w:eastAsia="Courier New" w:cs="Arial" w:ascii="Arial" w:hAnsi="Arial"/>
          <w:bCs/>
          <w:color w:val="000000"/>
          <w:sz w:val="24"/>
          <w:szCs w:val="24"/>
        </w:rPr>
      </w:r>
    </w:p>
    <w:tbl>
      <w:tblPr>
        <w:tblW w:w="15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520"/>
        <w:gridCol w:w="3016"/>
        <w:gridCol w:w="61"/>
        <w:gridCol w:w="1215"/>
        <w:gridCol w:w="1276"/>
        <w:gridCol w:w="1417"/>
        <w:gridCol w:w="1435"/>
      </w:tblGrid>
      <w:tr>
        <w:trPr>
          <w:trHeight w:val="3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: Развитие библиотечной системы для сохранения и эффективного использования культурного наследия Боготольского района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1. Развитие библиотечной системы для сохранения и эффективного использования культурного наследия Боготольского района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реднее число книговыдач в расчёте на 1 тыс. человек насел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тыс. экз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траслевая статистическая отчетность 6-Н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8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8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8,5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8,57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Задача 2. Создание условий для содержания и эксплуатации зданий и сооружений учреждений культуры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оличество обслуживаемых МКУ «Служба ХТО учреждений культуры» отдельно стоящих зда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тчетность по учреждени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6881"/>
      </w:tblGrid>
      <w:tr>
        <w:trPr/>
        <w:tc>
          <w:tcPr>
            <w:tcW w:w="79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к подпрограмме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«Сохранение культурного наследия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Боготольского района»,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еализуемой в рамках программы «Развитие культуры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Боготольского района»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мероприятий подпрограммы </w:t>
      </w:r>
    </w:p>
    <w:tbl>
      <w:tblPr>
        <w:tblW w:w="178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992"/>
        <w:gridCol w:w="850"/>
        <w:gridCol w:w="709"/>
        <w:gridCol w:w="1276"/>
        <w:gridCol w:w="567"/>
        <w:gridCol w:w="1276"/>
        <w:gridCol w:w="1275"/>
        <w:gridCol w:w="1276"/>
        <w:gridCol w:w="1559"/>
        <w:gridCol w:w="2835"/>
        <w:gridCol w:w="2837"/>
      </w:tblGrid>
      <w:tr>
        <w:trPr>
          <w:trHeight w:val="519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ГРБС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асходы, в том числе по годам реализации подпрограммы, (тыс. руб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24 го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26 го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того на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12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азвитие библиотечной системы для сохранения и эффективного использования культурного наследия Боготольского района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1</w:t>
            </w:r>
          </w:p>
        </w:tc>
        <w:tc>
          <w:tcPr>
            <w:tcW w:w="12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азвитие библиотечной системы для сохранения и эффективного  использования культурного наследия Боготольского района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1 Выделение субсидии МБУК ЦБС Боготольского района на цели, связанные с финансовым обеспечением выполнения муниципального задания на оказание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</w:rPr>
            </w:pPr>
            <w:r>
              <w:rPr>
                <w:rFonts w:eastAsia="Courier New" w:cs="Arial" w:ascii="Arial" w:hAnsi="Arial"/>
                <w:sz w:val="18"/>
                <w:szCs w:val="18"/>
              </w:rPr>
              <w:t>05100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</w:rPr>
            </w:pPr>
            <w:r>
              <w:rPr>
                <w:rFonts w:eastAsia="Courier New"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2 44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2 44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2 443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67 331,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% исполнение муниципального задания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2 Выделение субсидии МБУК ЦБС Боготольского района на цели, не связанные с финансовым обеспечением выполнения муниципального задания на оказание муниципальных услуг (комплектование книжных фондов) из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18"/>
                <w:szCs w:val="18"/>
              </w:rPr>
              <w:t>0510074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5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5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54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63,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Комплектование библиотечных фондов 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3 Софинансирование субсидии из краевого бюджета на комплектование книжных фон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18"/>
                <w:szCs w:val="18"/>
              </w:rPr>
              <w:t>0510074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Приобретение литературы 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Выделение субсидии МБУК ЦБС Боготольского района (государственная поддержка отрасли культура (модернизация муниципальных библиотек в части комплектования книжных фондов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  <w:lang w:val="en-US"/>
              </w:rPr>
            </w:pPr>
            <w:r>
              <w:rPr>
                <w:rFonts w:eastAsia="Courier New" w:cs="Arial" w:ascii="Arial" w:hAnsi="Arial"/>
                <w:sz w:val="18"/>
                <w:szCs w:val="18"/>
              </w:rPr>
              <w:t>05100</w:t>
            </w:r>
            <w:r>
              <w:rPr>
                <w:rFonts w:eastAsia="Courier New" w:cs="Arial" w:ascii="Arial" w:hAnsi="Arial"/>
                <w:sz w:val="18"/>
                <w:szCs w:val="18"/>
                <w:lang w:val="en-US"/>
              </w:rPr>
              <w:t>L5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2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2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68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12,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мплектование книжных фондов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Софинансирование субсидии МБУК ЦБС Боготольского района (государственная поддержка отрасли культура (модернизация муниципальных библиотек в части комплектования книжных фондов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18"/>
                <w:szCs w:val="18"/>
              </w:rPr>
              <w:t>05100</w:t>
            </w:r>
            <w:r>
              <w:rPr>
                <w:rFonts w:eastAsia="Courier New" w:cs="Arial" w:ascii="Arial" w:hAnsi="Arial"/>
                <w:sz w:val="18"/>
                <w:szCs w:val="18"/>
                <w:lang w:val="en-US"/>
              </w:rPr>
              <w:t>L5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мплектование книжных фондов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Задача 2</w:t>
            </w:r>
          </w:p>
        </w:tc>
        <w:tc>
          <w:tcPr>
            <w:tcW w:w="126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Создание условий для содержания и эксплуатации зданий и сооружений учреждений культуры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ыделение субсидии МКУ ХТО учреждений культуры» на цели, связанные с финансовым обеспечением выполнения муниципального задания на оказание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18"/>
                <w:szCs w:val="18"/>
              </w:rPr>
              <w:t>05100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  <w:lang w:val="en-US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34 75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34 75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34 754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104 262,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% исполнение Муниципального задания</w:t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Итого по подпрограмме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 77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 77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 624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 178,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ourier New" w:cs="Arial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134" w:right="1134" w:gutter="0" w:header="425" w:top="1135" w:footer="720" w:bottom="851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395" w:hanging="709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395" w:hanging="709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 Боготоль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395" w:hanging="709"/>
        <w:jc w:val="right"/>
        <w:outlineLvl w:val="0"/>
        <w:rPr/>
      </w:pPr>
      <w:r>
        <w:rPr>
          <w:rFonts w:cs="Arial" w:ascii="Arial" w:hAnsi="Arial"/>
          <w:sz w:val="24"/>
          <w:szCs w:val="24"/>
        </w:rPr>
        <w:t>района «Развитие культуры Боготольского район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autoSpaceDE w:val="false"/>
        <w:spacing w:lineRule="auto" w:line="240" w:before="0" w:after="0"/>
        <w:ind w:left="5103" w:firstLine="348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2. «Развитие архивного дела в Боготольском районе»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ourier New" w:cs="Arial" w:ascii="Arial" w:hAnsi="Arial"/>
          <w:bCs/>
          <w:sz w:val="24"/>
          <w:szCs w:val="24"/>
        </w:rPr>
        <w:t>1.Паспорт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009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звитие архивного дела в Боготольском районе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ограммы, в рамках которой реализуется подпрограмм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звитие культуры Боготоль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, структурное подразделение администрации Боготольского района, определенный в муниципальной программе, соисполнителем подпрограммы, реализующим подпрограмму (далее-исполнитель подпрограммы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ежной политики и спорта МКУ «Архив Боготольского района»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Главный распорядитель бюджетных средств, ответственные за реализацию мероприятий подпрограммы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 Красноярского края</w:t>
            </w:r>
          </w:p>
        </w:tc>
      </w:tr>
      <w:tr>
        <w:trPr>
          <w:trHeight w:val="116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эффективной системы организации хранения, комплектования, учета и использования документов архивного фонда в Боготольском районе.</w:t>
            </w:r>
          </w:p>
        </w:tc>
      </w:tr>
      <w:tr>
        <w:trPr>
          <w:trHeight w:val="210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. Модернизация материально-технической базы архива для создания нормативных условий хранения архивных документов, исключающих их хищение и утрат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  <w:shd w:fill="FFFFFF" w:val="clear"/>
              </w:rPr>
              <w:t>2. Создание условий для эффективного, ответственного выполнения установленных функций и полномочий.</w:t>
            </w:r>
          </w:p>
        </w:tc>
      </w:tr>
      <w:tr>
        <w:trPr>
          <w:trHeight w:val="273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Приложение 1 к подпрограмме </w:t>
            </w:r>
            <w:r>
              <w:rPr>
                <w:rFonts w:cs="Arial" w:ascii="Arial" w:hAnsi="Arial"/>
                <w:sz w:val="24"/>
                <w:szCs w:val="24"/>
              </w:rPr>
              <w:t>«Развитие архивного дела в Боготольском районе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Доля оснащенности стационарными стеллажами до 100% к 2026 год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Доля оцифрованных заголовков единиц хранения (далее-дела), переведенных в электронную форму, в общем количестве дел, хранящихся в муниципальном архиве Боготольского района – с 2023 г. – 100%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Реализация </w:t>
            </w:r>
            <w:r>
              <w:rPr>
                <w:rFonts w:eastAsia="Courier New" w:cs="Arial" w:ascii="Arial" w:hAnsi="Arial"/>
                <w:sz w:val="24"/>
                <w:szCs w:val="24"/>
                <w:shd w:fill="FFFFFF" w:val="clear"/>
              </w:rPr>
              <w:t>установленных функций и полномочий 100% ежегодно.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одпрограммы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024 – 2026 год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Объем бюджетных ассигнований на реализацию мероприятий подпрограммы составляет всего</w:t>
            </w:r>
            <w:r>
              <w:rPr>
                <w:rFonts w:cs="Arial" w:ascii="Arial" w:hAnsi="Arial"/>
                <w:sz w:val="24"/>
                <w:szCs w:val="24"/>
              </w:rPr>
              <w:t xml:space="preserve"> – 5 389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77,7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5 466,9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1 796,4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25,9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1 822,3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1 796,4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25,9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ный бюджет – 1 822,3 тыс. рублей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 – 1 796,4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25,9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1 822,3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eastAsia="Courier New" w:cs="Arial"/>
          <w:bCs/>
          <w:color w:val="000000"/>
          <w:sz w:val="24"/>
          <w:szCs w:val="24"/>
        </w:rPr>
      </w:pPr>
      <w:r>
        <w:rPr>
          <w:rFonts w:eastAsia="Courier New"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2. Мероприятия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ечень мероприятий подпрограммы приведен в приложении № 2 к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Arial" w:ascii="Arial" w:hAnsi="Arial"/>
          <w:sz w:val="24"/>
          <w:szCs w:val="24"/>
        </w:rPr>
        <w:t>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3.1. Источником финансирования подпрограммы 2. «Развитие архивного дела в Боготольском районе», реализуемая в рамках программы «Развитие культуры Боготольского района» являются средства районног бюджета и краевые сред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3.2. Реализация мероприятий подпрограммы осуществляется администрацией Боготольского района в лице муниципального казенного учреждения «Архив Боготольского района» (далее по тексту – МКУ «Архив Боготольского района»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3.3. Расходные обязательства подпрограммы направлены на создание эффективной системы организации хранения, комплектования, учета и использования документов архивного фонда в Боготольском райо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3.4. Финансирование осуществляется на лицевой счет МКУ «Архив Боготольского района», открытый в Управлении Федерального казначейства по Красноярскому кра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 xml:space="preserve">Реализация мероприятия «Реализация государственных полномочий в области архивного дела, переданных органам местного самоуправления» подпрограммы осуществляется за счет краевого бюдже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я «Руководство и управление в сфере установленных функций органов местного самоуправления» подпрограммы осуществляется на основании утверждённой сметы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Расходы на обеспечение деятельности подведомственных учреждений предусмотрены на основании Постановления администрации Боготольского района от 05.10.2015 № 475-п "О порядке и условиях формирования муниципального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"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Реализация мероприятий подпрограммы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правление подпрограммой и контроль за исполнением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Организация и контроль за реализацией подпрограммы осуществляет МКУ «</w:t>
      </w:r>
      <w:r>
        <w:rPr>
          <w:rFonts w:cs="Arial" w:ascii="Arial" w:hAnsi="Arial"/>
          <w:sz w:val="24"/>
          <w:szCs w:val="24"/>
        </w:rPr>
        <w:t>Архив Боготольского района»</w:t>
      </w:r>
      <w:r>
        <w:rPr>
          <w:rFonts w:eastAsia="Courier New"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КУ «Архив Боготольского района»</w:t>
      </w:r>
      <w:r>
        <w:rPr>
          <w:rFonts w:eastAsia="Courier New" w:cs="Arial" w:ascii="Arial" w:hAnsi="Arial"/>
          <w:sz w:val="24"/>
          <w:szCs w:val="24"/>
        </w:rPr>
        <w:t xml:space="preserve"> несёт ответственность за реализацию 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Текущее управление реализацией подпрограммы осуществляет Администрация Боготольского района в лице отдела культуры, молодёжной политики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дел культуры, молодёжной политики и спорта осуществляет следующие функции</w:t>
      </w:r>
      <w:r>
        <w:rPr>
          <w:rFonts w:eastAsia="Courier New"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-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-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- подготовку отчетов о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остановлением администрации Боготольского района от 06.05.2016 № 152-п «Об утверждении Порядка осуществления органом внутреннего муниципального финансового контроля полномочий по внутреннему муниципальному финансовому контролю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нешний муниципальный финансовый контроль осуществляет Контрольно-счётный орган Боготольского района Красноярского края в соответствии с Решением Боготольского района Совета депутатов от 12.05.2023 №25-245 «Об утверждении Положения о Контрольно-счетном органе Боготольского района Красноярского края» и Распоряжением Контрольно-счетного органа Боготольского района Красноярского края от 18.05.2023 № 1-р «Об утверждении Регламента Контрольно- счётного органа Боготольского района Красноярского края».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701" w:right="567" w:gutter="0" w:header="425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Формирование отчетности о реализации подпрограммы формируется по форме и содержанию в соответствии с требованиями к отчету о реализации муниципальной программы, утвержденными постановлением администрации Боготольского района от 05.08.2013 г. №560-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 Отчёт о реализации Программы за первое полугодие отчётного года представляется в срок не позднее 10-го августа отчётного года по соответствующим формам. Годовой отчёт о ходе реализации Программы формируется ответственным исполнителем и представляется в отдел экономики и планирования до 1 марта года, следующего за отчётным.</w:t>
      </w:r>
    </w:p>
    <w:p>
      <w:pPr>
        <w:pStyle w:val="Normal"/>
        <w:autoSpaceDE w:val="false"/>
        <w:spacing w:lineRule="auto" w:line="240" w:before="0" w:after="0"/>
        <w:ind w:left="8364" w:hanging="0"/>
        <w:jc w:val="right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8364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к подпрограмме </w:t>
      </w:r>
      <w:r>
        <w:rPr>
          <w:rFonts w:cs="Arial" w:ascii="Arial" w:hAnsi="Arial"/>
          <w:sz w:val="24"/>
          <w:szCs w:val="24"/>
        </w:rPr>
        <w:t>«Развитие архивного дела в</w:t>
      </w:r>
    </w:p>
    <w:p>
      <w:pPr>
        <w:pStyle w:val="Normal"/>
        <w:autoSpaceDE w:val="false"/>
        <w:spacing w:lineRule="auto" w:line="240" w:before="0" w:after="0"/>
        <w:ind w:left="8364" w:hanging="0"/>
        <w:jc w:val="right"/>
        <w:rPr>
          <w:rFonts w:ascii="Arial" w:hAnsi="Arial" w:eastAsia="Courier New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отольском районе»</w:t>
      </w:r>
    </w:p>
    <w:p>
      <w:pPr>
        <w:pStyle w:val="Normal"/>
        <w:autoSpaceDE w:val="false"/>
        <w:spacing w:lineRule="auto" w:line="240" w:before="0" w:after="0"/>
        <w:ind w:left="8364" w:hanging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555" w:leader="none"/>
          <w:tab w:val="left" w:pos="10488" w:leader="none"/>
        </w:tabs>
        <w:autoSpaceDE w:val="false"/>
        <w:spacing w:lineRule="auto" w:line="240" w:before="0" w:after="0"/>
        <w:ind w:firstLine="540"/>
        <w:jc w:val="center"/>
        <w:outlineLvl w:val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 xml:space="preserve">Перечень и значения показателей результативности подпрограммы 2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555" w:leader="none"/>
          <w:tab w:val="left" w:pos="10488" w:leader="none"/>
        </w:tabs>
        <w:autoSpaceDE w:val="false"/>
        <w:spacing w:lineRule="auto" w:line="240" w:before="0" w:after="0"/>
        <w:ind w:firstLine="540"/>
        <w:jc w:val="center"/>
        <w:outlineLvl w:val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 xml:space="preserve">«Развитие архивного делав Боготольском районе»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555" w:leader="none"/>
          <w:tab w:val="left" w:pos="10488" w:leader="none"/>
        </w:tabs>
        <w:autoSpaceDE w:val="false"/>
        <w:spacing w:lineRule="auto" w:line="240" w:before="0" w:after="0"/>
        <w:ind w:firstLine="540"/>
        <w:jc w:val="center"/>
        <w:outlineLvl w:val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tbl>
      <w:tblPr>
        <w:tblW w:w="151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425"/>
        <w:gridCol w:w="1084"/>
        <w:gridCol w:w="2601"/>
        <w:gridCol w:w="1205"/>
        <w:gridCol w:w="1205"/>
        <w:gridCol w:w="1559"/>
        <w:gridCol w:w="1575"/>
      </w:tblGrid>
      <w:tr>
        <w:trPr>
          <w:trHeight w:val="312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5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31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5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Цель. Создание эффективной системы организации хранения, комплектования, учета и использования документов архивного фонда в Боготольском районе </w:t>
            </w:r>
          </w:p>
        </w:tc>
      </w:tr>
      <w:tr>
        <w:trPr>
          <w:trHeight w:val="312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4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- модернизация материально-технической базы архива для создания нормативных условий хранения архивных документов, исключающих их хищение и утрат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sz w:val="24"/>
                <w:szCs w:val="24"/>
                <w:shd w:fill="FFFFFF" w:val="clear"/>
              </w:rPr>
              <w:t>- создание условий для эффективного, ответственного выполнения установленных функций и полномочий.</w:t>
            </w:r>
          </w:p>
        </w:tc>
      </w:tr>
      <w:tr>
        <w:trPr>
          <w:trHeight w:val="42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Доля оснащенности стационарными стеллажам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асчетный показатель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1332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Доля оцифрованных заголовков единиц хранения (далее-дела), переведенных в электронную форму, в общем количестве дел, хранящихся в муниципальном архиве Боготольского район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аспорт архива, данные программного комплекса «Архивный фонд»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444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еализация установленных функций и полномочи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Годовая бухгалтерская отчетность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655" w:firstLine="142"/>
        <w:jc w:val="right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7655" w:firstLine="142"/>
        <w:jc w:val="right"/>
        <w:rPr/>
      </w:pPr>
      <w:r>
        <w:rPr>
          <w:rFonts w:eastAsia="Courier New" w:cs="Arial" w:ascii="Arial" w:hAnsi="Arial"/>
          <w:sz w:val="24"/>
          <w:szCs w:val="24"/>
        </w:rPr>
        <w:t xml:space="preserve">к подпрограмме </w:t>
      </w:r>
      <w:r>
        <w:rPr>
          <w:rFonts w:cs="Arial" w:ascii="Arial" w:hAnsi="Arial"/>
          <w:sz w:val="24"/>
          <w:szCs w:val="24"/>
        </w:rPr>
        <w:t>«Развитие архивного дела в</w:t>
      </w:r>
    </w:p>
    <w:p>
      <w:pPr>
        <w:pStyle w:val="Normal"/>
        <w:autoSpaceDE w:val="false"/>
        <w:spacing w:lineRule="auto" w:line="240" w:before="0" w:after="0"/>
        <w:ind w:left="7655" w:firstLine="14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отольском район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tbl>
      <w:tblPr>
        <w:tblW w:w="1574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851"/>
        <w:gridCol w:w="567"/>
        <w:gridCol w:w="283"/>
        <w:gridCol w:w="426"/>
        <w:gridCol w:w="850"/>
        <w:gridCol w:w="581"/>
        <w:gridCol w:w="1134"/>
        <w:gridCol w:w="1134"/>
        <w:gridCol w:w="1120"/>
        <w:gridCol w:w="1432"/>
        <w:gridCol w:w="2835"/>
      </w:tblGrid>
      <w:tr>
        <w:trPr>
          <w:trHeight w:val="519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ГРБС </w:t>
            </w:r>
          </w:p>
        </w:tc>
        <w:tc>
          <w:tcPr>
            <w:tcW w:w="35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асходы, в том числе по годам реализации подпрограммы, (тыс. руб.)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52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того на пери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7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оздание эффективной системы организации хранения, комплектования, учета и использования документов архивного фонда в Боготольском районе</w:t>
            </w:r>
          </w:p>
        </w:tc>
      </w:tr>
      <w:tr>
        <w:trPr>
          <w:trHeight w:val="360" w:hRule="atLeast"/>
        </w:trPr>
        <w:tc>
          <w:tcPr>
            <w:tcW w:w="1574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1.Модернизация материально – технической базы архива для создания нормативных условий для хранения архивных документов, исключающих их хищение и утрату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Мероприятие 1. Реализация государственных полномочий в области архивного дела, переданных органам местного самоуправ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Администрация Боготоль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  <w:t>501</w:t>
            </w:r>
            <w:r>
              <w:rPr>
                <w:rFonts w:eastAsia="Courier New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  <w:t>08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  <w:t>052000019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  <w:t>100</w:t>
            </w:r>
            <w:r>
              <w:rPr>
                <w:rFonts w:eastAsia="Courier New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 79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 796,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 796,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 389,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Обеспечение реализации государственных полномочий на 100% </w:t>
            </w:r>
          </w:p>
        </w:tc>
      </w:tr>
      <w:tr>
        <w:trPr>
          <w:trHeight w:val="722" w:hRule="atLeast"/>
        </w:trPr>
        <w:tc>
          <w:tcPr>
            <w:tcW w:w="1574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Задача 2.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оздание условий для эффективного, ответственного выполнения функций и полномочий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Мероприятие 1.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Администрация Боготоль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  <w:t>501</w:t>
            </w:r>
            <w:r>
              <w:rPr>
                <w:rFonts w:eastAsia="Courier New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16"/>
                <w:szCs w:val="16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  <w:t>08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  <w:t>052007519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16"/>
                <w:szCs w:val="16"/>
                <w:lang w:val="en-US"/>
              </w:rPr>
              <w:t>100</w:t>
            </w:r>
            <w:r>
              <w:rPr>
                <w:rFonts w:eastAsia="Courier New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5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5,9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77,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Обеспечение реализации подпрограммы на 100% 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Итого по подпрограмме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 82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 822,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 822,3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 466,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426" w:top="1134" w:footer="720" w:bottom="1276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40" w:before="0" w:after="0"/>
        <w:ind w:left="3544" w:firstLine="992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Приложение 6</w:t>
      </w:r>
    </w:p>
    <w:p>
      <w:pPr>
        <w:pStyle w:val="Normal"/>
        <w:autoSpaceDE w:val="false"/>
        <w:spacing w:lineRule="auto" w:line="240" w:before="0" w:after="0"/>
        <w:ind w:left="3544" w:firstLine="992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к муниципальной программе «Развитие</w:t>
      </w:r>
    </w:p>
    <w:p>
      <w:pPr>
        <w:pStyle w:val="Normal"/>
        <w:autoSpaceDE w:val="false"/>
        <w:spacing w:lineRule="auto" w:line="240" w:before="0" w:after="0"/>
        <w:ind w:left="3544" w:firstLine="992"/>
        <w:jc w:val="right"/>
        <w:rPr/>
      </w:pPr>
      <w:r>
        <w:rPr>
          <w:rFonts w:eastAsia="Courier New" w:cs="Arial" w:ascii="Arial" w:hAnsi="Arial"/>
          <w:bCs/>
          <w:sz w:val="24"/>
          <w:szCs w:val="24"/>
        </w:rPr>
        <w:t>культуры Боготольского района»</w:t>
      </w:r>
    </w:p>
    <w:p>
      <w:pPr>
        <w:pStyle w:val="Normal"/>
        <w:autoSpaceDE w:val="false"/>
        <w:spacing w:lineRule="auto" w:line="240" w:before="0" w:after="0"/>
        <w:ind w:left="3544" w:firstLine="992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Подпрограмма 3. «Развитие досуга и народного творчества»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360" w:hanging="360"/>
        <w:jc w:val="center"/>
        <w:rPr/>
      </w:pPr>
      <w:r>
        <w:rPr>
          <w:rFonts w:eastAsia="Courier New" w:cs="Arial" w:ascii="Arial" w:hAnsi="Arial"/>
          <w:bCs/>
          <w:sz w:val="24"/>
          <w:szCs w:val="24"/>
        </w:rPr>
        <w:t>1.Паспорт под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360" w:hanging="36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67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звитие досуга и народного творчества</w:t>
            </w:r>
            <w:r>
              <w:rPr>
                <w:rFonts w:eastAsia="Courier New" w:cs="Arial" w:ascii="Arial" w:hAnsi="Arial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Наименование программы, в рамках которой используется программа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азвитие культуры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Боготольского район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, структурное подразделение администрации Боготольского района, определенный в муниципальной программе, соисполнителем подпрограммы, реализующим подпрограмму (далее-исполнитель подпрограммы)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тдел культуры, молодёжной политики и спорта, МБУК ЦКС Боготоль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Главный распорядитель бюджетных средств, ответственные за реализацию мероприятий подпрограмм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 Красноярского края</w:t>
            </w:r>
          </w:p>
        </w:tc>
      </w:tr>
      <w:tr>
        <w:trPr>
          <w:trHeight w:val="9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беспечение доступа населения Боготольского района к культурным благам и участию в культурной жизни.</w:t>
            </w:r>
          </w:p>
        </w:tc>
      </w:tr>
      <w:tr>
        <w:trPr>
          <w:trHeight w:val="1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1. Поддержка творческих инициатив населения, творческих коллективов и учреждений культуры.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. Сохранение и развитие традиционной народной культуры.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3.Формирование кадрового ресурса  в  учреждениях культуры, через обеспечение поддержки  молодых специалистов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риложение 1 к подпрограмме «Развитие досуга и народного творчеств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личество посетителей на платной основе муниципальных учреждений культурно-досугового типа на 1 тыс. человек населения составит 4 974.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число клубных формирований на 1 тыс. человек населения составит 13,2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число участников клубных формирований на 1 тыс. человек населения составит 145,5 ежегод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Трудоустройство молодых специалистов в учреждениях  культуры   Боготольского район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024 - 2026 годы</w:t>
            </w:r>
          </w:p>
        </w:tc>
      </w:tr>
      <w:tr>
        <w:trPr>
          <w:trHeight w:val="41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Объем бюджетных ассигнований на реализацию мероприятий подпрограммы составляет все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«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бъем бюджетных ассигнований на реализацию мероприятий подпрограммы составляет всего – 179 276,1 тыс. рублей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раевой бюджет – 0,0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йонный бюджет – 179 276,1  тыс. 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2024 год – 59 758,7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раевой бюджет – 0,0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йонного бюджета – 59 758,7 тыс. 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25 год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59 758,7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раевой бюджет – 0,0 тыс.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йонного бюджета – 59 758,7 тыс. 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2026 год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59 758,7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краевой бюджет – 0,0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йонного бюджета – 59 758,7 тыс. 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hyperlink w:anchor="Par573">
        <w:r>
          <w:rPr>
            <w:rStyle w:val="InternetLink"/>
            <w:rFonts w:eastAsia="Courier New" w:cs="Arial" w:ascii="Arial" w:hAnsi="Arial"/>
            <w:sz w:val="24"/>
            <w:szCs w:val="24"/>
          </w:rPr>
          <w:t>Перечень</w:t>
        </w:r>
      </w:hyperlink>
      <w:r>
        <w:rPr>
          <w:rFonts w:eastAsia="Courier New" w:cs="Arial" w:ascii="Arial" w:hAnsi="Arial"/>
          <w:sz w:val="24"/>
          <w:szCs w:val="24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684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ourier New" w:cs="Arial" w:ascii="Arial" w:hAnsi="Arial"/>
          <w:sz w:val="24"/>
          <w:szCs w:val="24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еализация подпрограммы осуществляется в соответствии с законодательством Российской Федерации и нормативными правовыми актами администрации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Главными распорядителями бюджетных средств являются: Администрация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Источником финансирования Подпрограммы 3. «Развитие досуга и народного творчества», реализуемая в рамках Программы «Развитие культуры Боготольского района» являются средства районного бюджета и краевые сред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еализация мероприятий Подпрограммы осуществляется в рамках утвержденного плана ФХД, посредством заключения муниципальных контрактов (договоров) на закупку товаров, выполнения работ, оказания услуг для населения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Контроль за использованием средств бюджета района в рамках реализации мероприятий подпрограммы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Courier New" w:cs="Arial" w:ascii="Arial" w:hAnsi="Arial"/>
          <w:bCs/>
          <w:sz w:val="24"/>
          <w:szCs w:val="24"/>
        </w:rPr>
        <w:t>- Реализация мероприятия 1 Подпрограммы «Выделение субсидии МБУК ЦКС Боготольского района на цели, связанные с финансовым обеспечением выполнения муниципального задания на оказание муниципальных услуг» осуществляется путем предоставления субсидии на цели, связанные с финансовым обеспечением выполнения муниципального задания на оказание муниципальных услуг по соглашениям, заключенным между Администрац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ией Боготольского района и муниципальным бюджетным учреждением культуры «Централизованная клубная система» Боготольского района (далее по тексту - учрежде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Субсидия на финансовое обеспечение выполнения муниципального задания учреждению перечисляется на лицевой счет учреждения, открытый в Управлении Федерального казначействе по Красноярскому кра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Указанное соглашение определяет права, обязанности и ответственность сторон, в том числе объем и периодичность перечисления субсидии в течение финансов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Соглашение заключается в течение десяти рабочих дней со дня утверждения муниципального зад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асходы на обеспечение деятельности подведомственных учреждений предусмотрены на основании Постановления администрации Боготольского района от 05.10.2015 № 475-п "О порядке и условиях формирования муниципального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- Реализация мероприят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 xml:space="preserve">- мероприятие 2 «Организация участия творческих коллективов в фестивалях и конкурсах различного уровня».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-мероприятие 3  «Приобретение для учреждений культуры специализированного оборудования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 xml:space="preserve">-мероприятие 4 «Проведение районного праздника «День села»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- мероприятие 5 «Мероприятие для бывших работников администрации "День пожилого человека»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- мероприятие 6 Подпрограммы «Мероприятие, посвященное чествованию Почетных граждан к юбилейным датам»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- мероприятие 1 «Сохранение, возрождение и развитие народных художественных промыслов и ремёсел в Боготольском районе» задачи 2. «Сохранение и развитие традиционной народной культуры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Кроме того учреждению может предоставляться субсидия на иные цели, не связанные с финансовым обеспечением муниципального задания на оказание услуг (выполнения работ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- Реализация мероприятия 2 Задачи 2 «</w:t>
      </w:r>
      <w:r>
        <w:rPr>
          <w:rFonts w:eastAsia="Courier New" w:cs="Arial" w:ascii="Arial" w:hAnsi="Arial"/>
          <w:color w:val="000000"/>
          <w:sz w:val="24"/>
          <w:szCs w:val="24"/>
        </w:rPr>
        <w:t xml:space="preserve">Сохранение и развитие традиционной народной культуры», </w:t>
      </w:r>
      <w:r>
        <w:rPr>
          <w:rFonts w:eastAsia="Courier New" w:cs="Arial" w:ascii="Arial" w:hAnsi="Arial"/>
          <w:bCs/>
          <w:sz w:val="24"/>
          <w:szCs w:val="24"/>
        </w:rPr>
        <w:t xml:space="preserve"> «Предоставление субсидии </w:t>
      </w:r>
      <w:r>
        <w:rPr>
          <w:rFonts w:eastAsia="Courier New" w:cs="Arial" w:ascii="Arial" w:hAnsi="Arial"/>
          <w:color w:val="000000"/>
          <w:sz w:val="24"/>
          <w:szCs w:val="24"/>
        </w:rPr>
        <w:t>на приобретение специального оборудования, сырья и расходных материалов для муниципальных домов ремесел и муниципальных клубных формирований по ремеслам, а также на обеспечение их участия в региональных, федеральных, международных фестивалях (мероприятиях), выставках, ярмарках, смотрах, конкурсах по художественным народным ремеслам</w:t>
      </w:r>
      <w:r>
        <w:rPr>
          <w:rFonts w:eastAsia="Courier New" w:cs="Arial" w:ascii="Arial" w:hAnsi="Arial"/>
          <w:bCs/>
          <w:sz w:val="24"/>
          <w:szCs w:val="24"/>
        </w:rPr>
        <w:t>», осуществляется путем предоставления субсидии по соглашениям, заключенным между Администрацией Боготольского района и Министерством культуры Красноярского края по государственной программе Красноярского края «Развитие культуры и туризм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 xml:space="preserve">Реализация мероприятий подпрограммы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Исполнителем данных мероприятий является отдел культуры, молодёжной политики и спорта администрации Боготольского района, МБУК ЦКС Боготольского района. Источник финансирования – бюджет Красноярского края. Софинансирование (мероприятие 3 Задачи 2 «</w:t>
      </w:r>
      <w:r>
        <w:rPr>
          <w:rFonts w:eastAsia="Courier New" w:cs="Arial" w:ascii="Arial" w:hAnsi="Arial"/>
          <w:color w:val="000000"/>
          <w:sz w:val="24"/>
          <w:szCs w:val="24"/>
        </w:rPr>
        <w:t>Сохранение и развитие традиционной народной культуры»</w:t>
      </w:r>
      <w:r>
        <w:rPr>
          <w:rFonts w:eastAsia="Courier New" w:cs="Arial" w:ascii="Arial" w:hAnsi="Arial"/>
          <w:bCs/>
          <w:sz w:val="24"/>
          <w:szCs w:val="24"/>
        </w:rPr>
        <w:t>) осуществляется за счет средств бюджета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Исполнителем данных мероприятий являются отдел культуры, молодёжной политики и спорта администрации Боготольского района. Источник финансирования – бюджет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Исполнение мероприятий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  <w:highlight w:val="yellow"/>
        </w:rPr>
      </w:pPr>
      <w:r>
        <w:rPr>
          <w:rFonts w:eastAsia="Courier New" w:cs="Arial" w:ascii="Arial" w:hAnsi="Arial"/>
          <w:bCs/>
          <w:sz w:val="24"/>
          <w:szCs w:val="24"/>
        </w:rPr>
        <w:t>- Мероприятие 1 «Оказание мер социальной поддержки  будущим специалистам, поступившим в ВУЗЫ по целевому обучению» з</w:t>
      </w:r>
      <w:r>
        <w:rPr>
          <w:rFonts w:eastAsia="Courier New" w:cs="Arial" w:ascii="Arial" w:hAnsi="Arial"/>
          <w:sz w:val="24"/>
          <w:szCs w:val="24"/>
        </w:rPr>
        <w:t>адачи 3 Формирование кадрового ресурса в учреждениях   культуры, через обеспечение поддержки молодых  специалис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Исполнителем данного мероприятия является отдел культуры, молодёжной политики и спорта администрации Боготольского района. Источник финансирования – бюджет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4.Управление подпрограммой и контроль за исполнением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Организацию и контроль за исполнением Подпрограммы осуществляет администрация Боготольского района в лице отдела культуры, молодёжной политики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Отдел культуры, молодёжной политики и спорта осуществляет следующие фун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-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-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- подготовку отчетов о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остановлением администрации Боготольского района от 06.05.2016 № 152-п «Об утверждении Порядка осуществления органом внутреннего муниципального финансового контроля полномочий по внутреннему муниципальному финансовому контролю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нешний муниципальный финансовый контроль осуществляет Контрольно-счётный орган Боготольского района Красноярского края в соответствии с Решением Боготольского района Совета депутатов от 12.05.2023 №25-245 «Об утверждении Положения о Контрольно-счетном органе Боготольского района Красноярского края» и Распоряжением Контрольно-счетного органа Боготольского района Красноярского края от 18.05.2023 № 1-р «Об утверждении Регламента Контрольно- счётного органа Боготольского района Красноярского кра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Формирование отчетности о реализации подпрограммы формируется по форме и содержанию в соответствии с требованиями к отчету о реализации муниципальной программы, утвержденными постановлением администрации Боготольского района от 05.08.2013 г. №560-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 Отчёт о реализации Программы за первое полугодие отчётного года представляется в срок не позднее 10-го августа отчётного года по соответствующим формам. Годовой отчёт о ходе реализации Программы формируется ответственным исполнителем и представляется в отдел экономики и планирования до 1 марта года, следующего за отчётным.</w:t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788" w:hanging="7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7080" w:firstLine="8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дпрограмме </w:t>
      </w:r>
      <w:r>
        <w:rPr>
          <w:rFonts w:eastAsia="Courier New" w:cs="Arial" w:ascii="Arial" w:hAnsi="Arial"/>
          <w:bCs/>
          <w:sz w:val="24"/>
          <w:szCs w:val="24"/>
        </w:rPr>
        <w:t>«Развитие досуга и народного творчества»,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7080" w:firstLine="8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реализуемой в рамках программы «Развитие культур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7080" w:firstLine="8"/>
        <w:jc w:val="right"/>
        <w:rPr/>
      </w:pPr>
      <w:r>
        <w:rPr>
          <w:rFonts w:eastAsia="Courier New" w:cs="Arial" w:ascii="Arial" w:hAnsi="Arial"/>
          <w:bCs/>
          <w:sz w:val="24"/>
          <w:szCs w:val="24"/>
        </w:rPr>
        <w:t>Боготольского района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3 «Развитие досуга и народного творчеств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678"/>
        <w:gridCol w:w="1275"/>
        <w:gridCol w:w="2127"/>
        <w:gridCol w:w="1701"/>
        <w:gridCol w:w="455"/>
        <w:gridCol w:w="239"/>
        <w:gridCol w:w="1007"/>
        <w:gridCol w:w="1417"/>
        <w:gridCol w:w="1701"/>
      </w:tblGrid>
      <w:tr>
        <w:trPr>
          <w:trHeight w:val="36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3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6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: Обеспечение доступа населения Боготольского района к культурным благам и участию в культурной жизни</w:t>
            </w:r>
          </w:p>
        </w:tc>
      </w:tr>
      <w:tr>
        <w:trPr>
          <w:trHeight w:val="39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460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1. Поддержка творческих инициатив населения, творческих коллективов и учреждений культуры.</w:t>
            </w:r>
          </w:p>
        </w:tc>
      </w:tr>
      <w:tr>
        <w:trPr>
          <w:trHeight w:val="39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казатели результативности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1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личество посетителей на платной основе муниципальных учреждений культурно-досугового типа на 1 тыс. человек насе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Тыс. ч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траслевая статистическая отчетность7-Н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,5</w:t>
            </w:r>
          </w:p>
        </w:tc>
      </w:tr>
      <w:tr>
        <w:trPr>
          <w:trHeight w:val="37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89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2. Сохранение и развитие традиционной народно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казатели результативности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Число клубных формирований на 1 тыс. человек населения;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траслевая статистическая отчетность 7-Н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3,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3,2</w:t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Число участников клубных формирований на 1 тыс. человек населения;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траслевая статистическая отчетность 7-Н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35,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4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4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45,5</w:t>
            </w:r>
          </w:p>
        </w:tc>
      </w:tr>
      <w:tr>
        <w:trPr>
          <w:trHeight w:val="720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беспечение поддержки  молодых специалистов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траслевая стат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тчетность Творческие люди Форма 3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>
          <w:rFonts w:ascii="Arial" w:hAnsi="Arial" w:eastAsia="Courier New" w:cs="Arial"/>
          <w:bCs/>
          <w:i/>
          <w:i/>
          <w:sz w:val="24"/>
          <w:szCs w:val="24"/>
        </w:rPr>
      </w:pPr>
      <w:r>
        <w:rPr>
          <w:rFonts w:eastAsia="Courier New" w:cs="Arial" w:ascii="Arial" w:hAnsi="Arial"/>
          <w:bCs/>
          <w:i/>
          <w:sz w:val="24"/>
          <w:szCs w:val="24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9"/>
        <w:gridCol w:w="8050"/>
      </w:tblGrid>
      <w:tr>
        <w:trPr/>
        <w:tc>
          <w:tcPr>
            <w:tcW w:w="750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bCs/>
                <w:i/>
                <w:i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i/>
                <w:sz w:val="24"/>
                <w:szCs w:val="24"/>
              </w:rPr>
            </w:r>
          </w:p>
        </w:tc>
        <w:tc>
          <w:tcPr>
            <w:tcW w:w="80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к подпрограмме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«Развитие досуга и народного творчества»,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еализуемой в рамках программы «Развитие культуры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Боготольского района»</w:t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>
          <w:rFonts w:ascii="Arial" w:hAnsi="Arial" w:eastAsia="Courier New" w:cs="Arial"/>
          <w:bCs/>
          <w:i/>
          <w:i/>
          <w:sz w:val="24"/>
          <w:szCs w:val="24"/>
        </w:rPr>
      </w:pPr>
      <w:r>
        <w:rPr>
          <w:rFonts w:eastAsia="Courier New" w:cs="Arial" w:ascii="Arial" w:hAnsi="Arial"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мероприятий подпрограммы </w:t>
      </w:r>
    </w:p>
    <w:tbl>
      <w:tblPr>
        <w:tblW w:w="15853" w:type="dxa"/>
        <w:jc w:val="left"/>
        <w:tblInd w:w="-54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94"/>
        <w:gridCol w:w="992"/>
        <w:gridCol w:w="827"/>
        <w:gridCol w:w="709"/>
        <w:gridCol w:w="1418"/>
        <w:gridCol w:w="567"/>
        <w:gridCol w:w="1417"/>
        <w:gridCol w:w="1157"/>
        <w:gridCol w:w="1418"/>
        <w:gridCol w:w="1394"/>
        <w:gridCol w:w="3260"/>
      </w:tblGrid>
      <w:tr>
        <w:trPr>
          <w:trHeight w:val="51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ГРБС 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асходы, в том числе по годам реализации подпрограммы, (тыс. руб.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52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того на период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98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беспечение доступа населения Боготольского района к культурным благам и участию в культурной жизн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85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1 Поддержка творческих инициатив населения, творческих коллективов и учреждений культуры.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Мероприятие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1 Выделение субсидии МБУК ЦКС Боготольского района на цели, связанные с финансовым обеспечением выполнения муниципального задания на оказание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</w:rPr>
              <w:t>080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</w:rPr>
              <w:t> 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05300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600</w:t>
            </w:r>
            <w:r>
              <w:rPr>
                <w:rFonts w:eastAsia="Courier New"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9 540,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9 54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9 540,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78 622,7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00% исполнение муниципального задания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Мероприятие 2 Организация участия творческих коллективов в фестивалях и конкурсах различного уровн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</w:rPr>
              <w:t>080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 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053008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226</w:t>
            </w:r>
            <w:r>
              <w:rPr>
                <w:rFonts w:eastAsia="Courier New"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65,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ечение года 10 региональных и краевых конкурсов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Мероприятие 3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риобретение для учреждений культуры специализированного оборудования,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</w:rPr>
              <w:t>080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 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053081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70,8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7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70,8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12,4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Приобретение музыкального оборудования 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Мероприятие 4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роведение районного праздника «День села», юбилей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</w:rPr>
              <w:t>080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 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05300816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244</w:t>
            </w:r>
            <w:r>
              <w:rPr>
                <w:rFonts w:eastAsia="Courier New"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В мероприятии примут участие не менее 300 человек ежегодно 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Мероприятие 5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Мероприятие для бывших работников администрации "День пожилого человек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</w:rPr>
              <w:t>080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 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053081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3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8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38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4,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 мероприятии примут участие не менее 20 человек ежегодно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, посвященное чествованию Почетных граждан к юбилейным дат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</w:rPr>
              <w:t>080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 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053081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Задача 2 Сохранение и развитие традиционной народной культуры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Мероприятие 1 </w:t>
            </w:r>
            <w:r>
              <w:rPr>
                <w:rFonts w:eastAsia="Courier New" w:cs="Arial" w:ascii="Arial" w:hAnsi="Arial"/>
                <w:sz w:val="24"/>
                <w:szCs w:val="24"/>
              </w:rPr>
              <w:t>Сохранение, возрождение и развитие народных художественных промыслов и ремёсел в Боготольском район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 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05300816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349</w:t>
            </w:r>
            <w:r>
              <w:rPr>
                <w:rFonts w:eastAsia="Courier New"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роведение районного фестиваля народных ремесел</w:t>
            </w:r>
          </w:p>
        </w:tc>
      </w:tr>
      <w:tr>
        <w:trPr>
          <w:trHeight w:val="3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right="-85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5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3 Формирование кадрового ресурса в сфере культуры, через обеспечение поддержки молодых специалистов</w:t>
            </w:r>
          </w:p>
        </w:tc>
      </w:tr>
      <w:tr>
        <w:trPr>
          <w:trHeight w:val="3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Оказание мер социальной поддержки будущим специалистуам, поступившим в ВУЗЫ по целевому обеспечению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 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05300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600</w:t>
            </w:r>
            <w:r>
              <w:rPr>
                <w:rFonts w:eastAsia="Courier New"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spacing w:lineRule="auto" w:line="240" w:before="0" w:after="0"/>
              <w:ind w:left="-216" w:firstLine="216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Итого по подпрограмме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right="50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9 758,7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9 75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9 758,7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6" w:firstLine="216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79276,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orient="landscape" w:w="16838" w:h="11906"/>
          <w:pgMar w:left="902" w:right="1134" w:gutter="0" w:header="709" w:top="113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риложение 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/>
      </w:pPr>
      <w:r>
        <w:rPr>
          <w:rFonts w:eastAsia="Courier New" w:cs="Arial" w:ascii="Arial" w:hAnsi="Arial"/>
          <w:sz w:val="24"/>
          <w:szCs w:val="24"/>
        </w:rPr>
        <w:t>к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Боготоль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" w:hanging="0"/>
        <w:outlineLvl w:val="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Подпрограмма 4 «Обеспечение условий реализации программы и прочие мероприятия»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b/>
          <w:b/>
          <w:bCs/>
          <w:sz w:val="24"/>
          <w:szCs w:val="24"/>
        </w:rPr>
      </w:pPr>
      <w:r>
        <w:rPr>
          <w:rFonts w:eastAsia="Courier New" w:cs="Arial" w:ascii="Arial" w:hAnsi="Arial"/>
          <w:b/>
          <w:bCs/>
          <w:sz w:val="24"/>
          <w:szCs w:val="24"/>
        </w:rPr>
      </w:r>
    </w:p>
    <w:p>
      <w:pPr>
        <w:pStyle w:val="Style20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1. Паспорт подпрограммы</w:t>
      </w:r>
    </w:p>
    <w:p>
      <w:pPr>
        <w:pStyle w:val="Style20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26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беспечение условий реализации программы и прочие мероприятия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рограммы, в рамках которой реализуется подпрограмма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Развитие культуры Боготоль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, структурное подразделение администрации Боготольского района, определенный в муниципальной программе, соисполнителем подпрограммы, реализующим подпрограмму (далее-исполнитель подпрограммы)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Отдел культуры, молодёжной политики и спорта, МБУ ДО ДМШ Боготоль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лавный распорядитель бюджетных средств, ответственные за реализацию мероприятий подпрограммы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Администрация Боготольского района Красноярского края</w:t>
            </w:r>
          </w:p>
        </w:tc>
      </w:tr>
      <w:tr>
        <w:trPr>
          <w:trHeight w:val="77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Создание условий для устойчивого развития отрасли «Культура» в Боготольском районе.</w:t>
            </w:r>
          </w:p>
        </w:tc>
      </w:tr>
      <w:tr>
        <w:trPr>
          <w:trHeight w:val="4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. Развитие системы дополнительного образования в области культу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. Повышение квалификации работников культуры.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3.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urier New" w:cs="Arial"/>
                <w:bCs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Приложение 1 к подпрограмме </w:t>
            </w:r>
            <w:r>
              <w:rPr>
                <w:rFonts w:eastAsia="Courier New" w:cs="Arial" w:ascii="Arial" w:hAnsi="Arial"/>
                <w:bCs/>
                <w:color w:val="000000"/>
                <w:sz w:val="24"/>
                <w:szCs w:val="24"/>
              </w:rPr>
              <w:t>«Обеспечение условий реализации программы и прочие мероприятия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оличество учащихся учреждения дополнительного образования в области культуры составит - 110 человек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Доля детей, привлекаемых к участию в творческих мероприятиях, от общего числа детей, обучающихся в детской музыкальной школе составит- 40,2 %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личество специалистов, повысивших квалификацию, прошедших переподготовку, обученных на семинарах и других мероприятиях составит- 4 человек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Своевременность и качество подготовленных проектов нормативных правовых актов, обусловленных изменениями федерального и регионального законодательства, составит - 5 баллов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Утверждение муниципальных зданий подведомственным главному распорядителю учреждениям на текущий финансовый год и плановый период составит 5 баллов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ourier New" w:cs="Arial"/>
                <w:sz w:val="24"/>
                <w:szCs w:val="24"/>
                <w:highlight w:val="yellow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Своевременность соблюдения сроков предоставления главным распорядителем годовой бюджетной отчетности составит – 5 баллов ежегодно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4 – 2026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bCs/>
                <w:sz w:val="24"/>
                <w:szCs w:val="24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Объем бюджетных ассигнований на реализацию мероприятий подпрограммы составляет всего 28 605,9 тыс. рублей</w:t>
            </w:r>
          </w:p>
          <w:p>
            <w:pPr>
              <w:pStyle w:val="Normal"/>
              <w:spacing w:lineRule="auto" w:line="232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краевой бюджет – 0,0 тыс. руб.,</w:t>
            </w:r>
          </w:p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районного бюджета – 28 605,9 тыс. рублей,</w:t>
            </w:r>
          </w:p>
          <w:p>
            <w:pPr>
              <w:pStyle w:val="Normal"/>
              <w:spacing w:lineRule="auto" w:line="232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з них по годам:</w:t>
            </w:r>
          </w:p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4 год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 – 9 535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раевой бюджет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0,0 </w:t>
            </w:r>
            <w:r>
              <w:rPr>
                <w:rFonts w:cs="Arial" w:ascii="Arial" w:hAnsi="Arial"/>
                <w:sz w:val="24"/>
                <w:szCs w:val="24"/>
              </w:rPr>
              <w:t>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ный бюджет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9 535,3 </w:t>
            </w: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  <w:r>
              <w:rPr>
                <w:rFonts w:eastAsia="Courier New"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5 год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9 535,3 </w:t>
            </w: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раевой бюджет –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0,0 </w:t>
            </w:r>
            <w:r>
              <w:rPr>
                <w:rFonts w:cs="Arial" w:ascii="Arial" w:hAnsi="Arial"/>
                <w:sz w:val="24"/>
                <w:szCs w:val="24"/>
              </w:rPr>
              <w:t>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ный бюджет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9 535,3 </w:t>
            </w:r>
            <w:r>
              <w:rPr>
                <w:rFonts w:cs="Arial" w:ascii="Arial" w:hAnsi="Arial"/>
                <w:sz w:val="24"/>
                <w:szCs w:val="24"/>
              </w:rPr>
              <w:t>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6 год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9 535,3 </w:t>
            </w: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раевой бюджет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0,0 </w:t>
            </w:r>
            <w:r>
              <w:rPr>
                <w:rFonts w:cs="Arial" w:ascii="Arial" w:hAnsi="Arial"/>
                <w:sz w:val="24"/>
                <w:szCs w:val="24"/>
              </w:rPr>
              <w:t>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ный бюджет – </w:t>
            </w:r>
            <w:r>
              <w:rPr>
                <w:rFonts w:eastAsia="Courier New" w:cs="Arial" w:ascii="Arial" w:hAnsi="Arial"/>
                <w:bCs/>
                <w:sz w:val="24"/>
                <w:szCs w:val="24"/>
              </w:rPr>
              <w:t xml:space="preserve">9 535,3 </w:t>
            </w:r>
            <w:r>
              <w:rPr>
                <w:rFonts w:cs="Arial" w:ascii="Arial" w:hAnsi="Arial"/>
                <w:sz w:val="24"/>
                <w:szCs w:val="24"/>
              </w:rPr>
              <w:t>тыс. рублей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/>
      </w:pPr>
      <w:r>
        <w:rPr>
          <w:rFonts w:eastAsia="Courier New" w:cs="Arial" w:ascii="Arial" w:hAnsi="Arial"/>
          <w:sz w:val="24"/>
          <w:szCs w:val="24"/>
        </w:rPr>
        <w:t>2. Мероприятия подпрограммы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1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hyperlink w:anchor="Par573">
        <w:r>
          <w:rPr>
            <w:rStyle w:val="InternetLink"/>
            <w:rFonts w:eastAsia="Courier New" w:cs="Arial" w:ascii="Arial" w:hAnsi="Arial"/>
            <w:sz w:val="24"/>
            <w:szCs w:val="24"/>
          </w:rPr>
          <w:t>Перечень</w:t>
        </w:r>
      </w:hyperlink>
      <w:r>
        <w:rPr>
          <w:rFonts w:eastAsia="Courier New" w:cs="Arial" w:ascii="Arial" w:hAnsi="Arial"/>
          <w:sz w:val="24"/>
          <w:szCs w:val="24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spacing w:lineRule="auto" w:line="240" w:before="0" w:after="0"/>
        <w:ind w:firstLine="540"/>
        <w:jc w:val="center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ourier New" w:cs="Arial" w:ascii="Arial" w:hAnsi="Arial"/>
          <w:color w:val="000000"/>
          <w:sz w:val="24"/>
          <w:szCs w:val="24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ourier New" w:cs="Arial"/>
          <w:color w:val="000000"/>
          <w:sz w:val="24"/>
          <w:szCs w:val="24"/>
        </w:rPr>
      </w:pPr>
      <w:r>
        <w:rPr>
          <w:rFonts w:eastAsia="Courier New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еализация подпрограммы осуществляется в соответствии с законодательством Российской Федерации и нормативными правовыми актами администрации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Главными распорядителями бюджетных средств являются: Администрация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Источником финансирования Подпрограммы 4. «Обеспечение условий реализации программы и прочие мероприятия», реализуемая в рамках Программы «Развитие культуры Боготольского района» являются средства районного бюджета и краевые сред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еализация мероприятий Подпрограммы осуществляется в рамках утвержденного плана ФХД, посредством заключения муниципальных контрактов (договоров) на закупку товаров, выполнения работ, оказания услуг для населения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Контроль за использованием средств бюджета района в рамках реализации мероприятий подпрограммы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Courier New" w:cs="Arial" w:ascii="Arial" w:hAnsi="Arial"/>
          <w:bCs/>
          <w:sz w:val="24"/>
          <w:szCs w:val="24"/>
        </w:rPr>
        <w:t>- Реализация мероприятия 1 задачи «</w:t>
      </w:r>
      <w:r>
        <w:rPr>
          <w:rFonts w:eastAsia="Courier New" w:cs="Arial" w:ascii="Arial" w:hAnsi="Arial"/>
          <w:sz w:val="24"/>
          <w:szCs w:val="24"/>
        </w:rPr>
        <w:t>Развитие системы дополнительного образования в области культуры</w:t>
      </w:r>
      <w:r>
        <w:rPr>
          <w:rFonts w:eastAsia="Courier New" w:cs="Arial" w:ascii="Arial" w:hAnsi="Arial"/>
          <w:bCs/>
          <w:sz w:val="24"/>
          <w:szCs w:val="24"/>
        </w:rPr>
        <w:t>», «</w:t>
      </w:r>
      <w:r>
        <w:rPr>
          <w:rFonts w:eastAsia="Courier New" w:cs="Arial" w:ascii="Arial" w:hAnsi="Arial"/>
          <w:color w:val="000000"/>
          <w:sz w:val="24"/>
          <w:szCs w:val="24"/>
        </w:rPr>
        <w:t>Выделение субсидии МБУ ДО ДМШ Боготольского района на цели, связанные с финансовым обеспечением выполнения муниципального задания на оказание муниципальных услуг</w:t>
      </w:r>
      <w:r>
        <w:rPr>
          <w:rFonts w:eastAsia="Courier New" w:cs="Arial" w:ascii="Arial" w:hAnsi="Arial"/>
          <w:bCs/>
          <w:sz w:val="24"/>
          <w:szCs w:val="24"/>
        </w:rPr>
        <w:t>» осуществляется путем предоставления субсидии на цели, связанные с финансовым обеспечением выполнения муниципального задания на оказание муниципальных услуг по соглашениям, заключенным между Администрацией Боготольского района и муниципальным бюджетным учреждением дополнительного образования «Детская музыкальная школа» Боготольского района (далее по тексту - учреждени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Субсидия на финансовое обеспечение выполнения муниципального задания учреждению перечисляется на лицевой счет учреждения, открытый в Управлении Федерального казначействе по Красноярскому кра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  <w:t>Указанное соглашение определяет права, обязанности и ответственность сторон, в том числе объем и периодичность перечисления субсидии в течение финансов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Соглашение заключается в течение десяти рабочих дней со дня утверждения муниципального зад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Расходы на обеспечение деятельности подведомственных учреждений предусмотрены на основании Постановления администрации Боготольского района от 05.10.2015 № 475-п "О порядке и условиях формирования муниципального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Кроме того учреждению может предоставляться субсидия на иные цели, не связанные с финансовым обеспечением муниципального задания на оказание услуг (выполнения работ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 xml:space="preserve">- Реализация мероприятия 2 подпрограммы «Предоставление субсидии бюджетам муниципальных образований на оснащение музыкальными инструментами детских школ искусств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)»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 xml:space="preserve">Реализация мероприятий подпрограммы осуществляется путем заключения муниципальных контрактов в рамках утвержденной бюджетной сметы в соответствии с Федеральным законом от 05.04.2013 № 44-ФЗ «О контрактной системе в сфере закупок товаров, работ услуг для обеспечения государственных и муниципальных нужд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>Исполнителем данных мероприятий является отдел культуры, молодёжной политики и спорта администрации Боготольского района, МБУ ДО ДМШ Боготольского района. Источник финансирования – бюджет Красноярского края. Софинансирование (мероприятие 3,) осуществляется за счет средств бюджета Богот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bCs/>
          <w:sz w:val="24"/>
          <w:szCs w:val="24"/>
        </w:rPr>
        <w:t xml:space="preserve">Реализация мероприятия 1  задачи </w:t>
      </w:r>
      <w:r>
        <w:rPr>
          <w:rFonts w:eastAsia="Courier New" w:cs="Arial" w:ascii="Arial" w:hAnsi="Arial"/>
          <w:sz w:val="24"/>
          <w:szCs w:val="24"/>
        </w:rPr>
        <w:t>2 «Повышение квалификации работников культуры», «</w:t>
      </w:r>
      <w:r>
        <w:rPr>
          <w:rFonts w:eastAsia="Courier New" w:cs="Arial" w:ascii="Arial" w:hAnsi="Arial"/>
          <w:bCs/>
          <w:sz w:val="24"/>
          <w:szCs w:val="24"/>
        </w:rPr>
        <w:t>Организация участия специалистов отрасли культуры в семинарах, совещаниях  краевого значения»,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Реализация мероприятия 1 задачи 3 «</w:t>
      </w:r>
      <w:r>
        <w:rPr>
          <w:rFonts w:eastAsia="Courier New" w:cs="Arial" w:ascii="Arial" w:hAnsi="Arial"/>
          <w:color w:val="000000"/>
          <w:sz w:val="24"/>
          <w:szCs w:val="24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»</w:t>
      </w:r>
      <w:r>
        <w:rPr>
          <w:rFonts w:cs="Arial" w:ascii="Arial" w:hAnsi="Arial"/>
          <w:sz w:val="24"/>
          <w:szCs w:val="24"/>
          <w:shd w:fill="FFFFFF" w:val="clear"/>
        </w:rPr>
        <w:t xml:space="preserve"> предусматривает расходы на содержание</w:t>
      </w:r>
      <w:r>
        <w:rPr>
          <w:rFonts w:cs="Arial" w:ascii="Arial" w:hAnsi="Arial"/>
          <w:color w:val="FF0000"/>
          <w:sz w:val="24"/>
          <w:szCs w:val="24"/>
          <w:shd w:fill="FFFFFF" w:val="clear"/>
        </w:rPr>
        <w:t xml:space="preserve"> </w:t>
      </w:r>
      <w:r>
        <w:rPr>
          <w:rFonts w:eastAsia="Courier New" w:cs="Arial" w:ascii="Arial" w:hAnsi="Arial"/>
          <w:color w:val="000000"/>
          <w:sz w:val="24"/>
          <w:szCs w:val="24"/>
        </w:rPr>
        <w:t>и управление в сфере установленных функций органов муниципальной в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4.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Организацию и контроль за исполнением подпрограммы осуществляет администрация Боготольского района в лице отдела культуры молодёжной политики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Отдел культуры, молодёжной политики и спорта осуществляет следующие фун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-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 подготовку отчетов о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Arial" w:ascii="Arial" w:hAnsi="Arial"/>
          <w:sz w:val="24"/>
          <w:szCs w:val="24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остановлением администрации Боготольского района от 06.05.2016 № 152-п «Об утверждении Порядка осуществления органом внутреннего муниципального финансового контроля полномочий по внутреннему муниципальному финансовому контролю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ourier New" w:cs="Arial" w:ascii="Arial" w:hAnsi="Arial"/>
          <w:sz w:val="24"/>
          <w:szCs w:val="24"/>
        </w:rPr>
        <w:t>Внешний муниципальный финансовый контроль осуществляет Контрольно-счётный орган Боготольского района Красноярского края в соответствии с Решением Боготольского района Совета депутатов от 12.05.2023 №25-245 «Об утверждении Положения о Контрольно-счетном органе Боготольского района Красноярского края» и Распоряжением Контрольно-счетного органа Боготольского района Красноярского края от 18.05.2023 № 1-р «Об утверждении Регламента Контрольно- счётного органа Боготольского района Красноярского края».</w: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Формирование отчетности о реализации подпрограммы формируется по форме и содержанию в соответствии с требованиями к отчету о реализации муниципальной программы, утвержденными постановлением администрации Боготольского района от 05.08.2013 г. №560-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 Отчёт о реализации Программы за первое полугодие отчётного года представляется в срок не позднее 10-го августа отчётного года по соответствующим формам. Годовой отчёт о ходе реализации Программы формируется ответственным исполнителем и представляется в отдел экономики и планирования до 1 марта года, следующего за отчётным.</w:t>
      </w:r>
    </w:p>
    <w:p>
      <w:pPr>
        <w:pStyle w:val="Normal"/>
        <w:autoSpaceDE w:val="false"/>
        <w:spacing w:lineRule="auto" w:line="240" w:before="0" w:after="0"/>
        <w:ind w:left="708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 xml:space="preserve">к подпрограмме </w:t>
      </w:r>
      <w:r>
        <w:rPr>
          <w:rFonts w:eastAsia="Courier New" w:cs="Arial" w:ascii="Arial" w:hAnsi="Arial"/>
          <w:bCs/>
          <w:sz w:val="24"/>
          <w:szCs w:val="24"/>
        </w:rPr>
        <w:t>«Обеспечение условий реализации 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/>
      </w:pPr>
      <w:r>
        <w:rPr>
          <w:rFonts w:eastAsia="Courier New" w:cs="Arial" w:ascii="Arial" w:hAnsi="Arial"/>
          <w:bCs/>
          <w:sz w:val="24"/>
          <w:szCs w:val="24"/>
        </w:rPr>
        <w:t>и прочие мероприятия», реализуемой в рамках 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Courier New" w:cs="Arial" w:ascii="Arial" w:hAnsi="Arial"/>
          <w:bCs/>
          <w:sz w:val="24"/>
          <w:szCs w:val="24"/>
        </w:rPr>
        <w:t>«Развитие культуры Боготольского района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right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Arial" w:ascii="Arial" w:hAnsi="Arial"/>
          <w:bCs/>
          <w:sz w:val="24"/>
          <w:szCs w:val="24"/>
        </w:rPr>
        <w:t>Перечень и значения показателей результативности подпрограммы 4 «Обеспечение условий реализации муниципальной программы и прочие мероприятия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678"/>
        <w:gridCol w:w="1134"/>
        <w:gridCol w:w="2268"/>
        <w:gridCol w:w="1559"/>
        <w:gridCol w:w="650"/>
        <w:gridCol w:w="239"/>
        <w:gridCol w:w="812"/>
        <w:gridCol w:w="1559"/>
        <w:gridCol w:w="1559"/>
      </w:tblGrid>
      <w:tr>
        <w:trPr>
          <w:trHeight w:val="36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: Создание условий для устойчивого развития отрасли «культура» в Боготольском райо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532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1. Развитие системы дополнительного образования в области культуры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казатель результа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оличество учащихся учреждения дополнительного образования в области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траслевая статистическая отчетность №1-ДМ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25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казатель результа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Доля детей, привлекаемых к участию в творческих мероприятиях, в общем числе детей, обучающихся в детской музыкальной шко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40,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4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4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40,2</w:t>
            </w:r>
          </w:p>
        </w:tc>
      </w:tr>
      <w:tr>
        <w:trPr>
          <w:trHeight w:val="372" w:hRule="atLeast"/>
        </w:trPr>
        <w:tc>
          <w:tcPr>
            <w:tcW w:w="1532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Задача 2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Повышение квалификации работников культуры.</w:t>
            </w:r>
          </w:p>
        </w:tc>
      </w:tr>
      <w:tr>
        <w:trPr>
          <w:trHeight w:val="372" w:hRule="atLeast"/>
        </w:trPr>
        <w:tc>
          <w:tcPr>
            <w:tcW w:w="137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казатель результатив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Количество специалистов, повысивших квалификацию, прошедших переподготовку, обученных на семинарах и други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372" w:hRule="atLeast"/>
        </w:trPr>
        <w:tc>
          <w:tcPr>
            <w:tcW w:w="1532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Задача 3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41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казатель результа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42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воевременность и качество подготовленных проектов нормативных правовых актов, обусловленных изменениями федерального и региональ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бал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Нормативно правовые а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оказатель результатив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воевременность утверждения государственных заданий подведомственны м главному распорядителю учреждениям на текущий финансовый год и плановый пери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балл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остановление администрации Боготольского район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от 05.10.2015 № 475-п "О порядке и условиях формирования муниципального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"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Показатель результа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облюдение сроков представления главным распорядителем годовой бюджетной отче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балл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Постановление администрации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9781" w:leader="none"/>
          <w:tab w:val="left" w:pos="9923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иложение № 2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9781" w:leader="none"/>
          <w:tab w:val="left" w:pos="9923" w:leader="none"/>
        </w:tabs>
        <w:autoSpaceDE w:val="false"/>
        <w:spacing w:lineRule="auto" w:line="240" w:before="0" w:after="0"/>
        <w:ind w:firstLine="7230"/>
        <w:jc w:val="right"/>
        <w:rPr/>
      </w:pPr>
      <w:r>
        <w:rPr>
          <w:rFonts w:cs="Arial" w:ascii="Arial" w:hAnsi="Arial"/>
          <w:sz w:val="24"/>
          <w:szCs w:val="24"/>
        </w:rPr>
        <w:t xml:space="preserve">к подпрограмме </w:t>
      </w:r>
      <w:r>
        <w:rPr>
          <w:rFonts w:eastAsia="Courier New" w:cs="Arial" w:ascii="Arial" w:hAnsi="Arial"/>
          <w:bCs/>
          <w:sz w:val="24"/>
          <w:szCs w:val="24"/>
        </w:rPr>
        <w:t>«Обеспечение условий реализации 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9781" w:leader="none"/>
          <w:tab w:val="left" w:pos="9923" w:leader="none"/>
        </w:tabs>
        <w:autoSpaceDE w:val="false"/>
        <w:spacing w:lineRule="auto" w:line="240" w:before="0" w:after="0"/>
        <w:ind w:firstLine="7230"/>
        <w:jc w:val="right"/>
        <w:rPr/>
      </w:pPr>
      <w:r>
        <w:rPr>
          <w:rFonts w:eastAsia="Courier New" w:cs="Arial" w:ascii="Arial" w:hAnsi="Arial"/>
          <w:bCs/>
          <w:sz w:val="24"/>
          <w:szCs w:val="24"/>
        </w:rPr>
        <w:t>и прочие мероприятия», реализуемой в рамках 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9781" w:leader="none"/>
          <w:tab w:val="left" w:pos="9923" w:leader="none"/>
        </w:tabs>
        <w:autoSpaceDE w:val="false"/>
        <w:spacing w:lineRule="auto" w:line="240" w:before="0" w:after="0"/>
        <w:ind w:firstLine="7230"/>
        <w:jc w:val="right"/>
        <w:rPr/>
      </w:pPr>
      <w:r>
        <w:rPr>
          <w:rFonts w:eastAsia="Courier New" w:cs="Arial" w:ascii="Arial" w:hAnsi="Arial"/>
          <w:bCs/>
          <w:sz w:val="24"/>
          <w:szCs w:val="24"/>
        </w:rPr>
        <w:t>«Развитие культуры Боготольского района»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eastAsia="Courier New" w:cs="Arial"/>
          <w:bCs/>
          <w:sz w:val="24"/>
          <w:szCs w:val="24"/>
        </w:rPr>
      </w:pPr>
      <w:r>
        <w:rPr>
          <w:rFonts w:eastAsia="Courier New"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мероприятий подпрограммы 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992"/>
        <w:gridCol w:w="851"/>
        <w:gridCol w:w="992"/>
        <w:gridCol w:w="567"/>
        <w:gridCol w:w="1276"/>
        <w:gridCol w:w="1275"/>
        <w:gridCol w:w="1418"/>
        <w:gridCol w:w="1276"/>
        <w:gridCol w:w="3685"/>
      </w:tblGrid>
      <w:tr>
        <w:trPr>
          <w:trHeight w:val="51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ГРБС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асходы, в том числе по годам реализации программы, (тыс. руб.)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52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Итого на период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Создание условий для устойчивого развития отрасли "культура" в Боготольском районею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1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азвитие системы дополнительного образования в области культуры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1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Выделение субсидии МБОУ ДОД ДМШ Боготольского района на цели, связанные с финансовым обеспечением выполнения муниципального задания на оказание муниципальных услуг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</w:rPr>
              <w:t>80</w:t>
            </w:r>
            <w:r>
              <w:rPr>
                <w:rFonts w:eastAsia="Courier New" w:cs="Arial" w:ascii="Arial" w:hAnsi="Arial"/>
                <w:color w:val="000000"/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05400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 96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 96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6 96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0 880,6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100% исполнение муниципального задания</w:t>
            </w:r>
          </w:p>
        </w:tc>
      </w:tr>
      <w:tr>
        <w:trPr>
          <w:trHeight w:val="300" w:hRule="atLeas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2 Повышение квалификации работников культуры.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1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Организация участия специалистов отрасли культуры в семинарах, совещаниях  краевого значени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8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0540081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66,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Участие специалистов с семинарах, ежегодно 4 человека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дача 3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Мероприятие 1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 Руководство и управление в сфере установленных функций органов муниципальной власт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0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  <w:t>05400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 55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 55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 55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7 659,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 xml:space="preserve">Обеспечение реализации муниципальной программы на 100% 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Итого по подпрограмме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 535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 53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9 53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8 605,9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orient="landscape" w:w="16838" w:h="11906"/>
          <w:pgMar w:left="1134" w:right="822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sectPr>
      <w:headerReference w:type="default" r:id="rId44"/>
      <w:footerReference w:type="default" r:id="rId45"/>
      <w:type w:val="nextPage"/>
      <w:pgSz w:orient="landscape" w:w="16838" w:h="11906"/>
      <w:pgMar w:left="1134" w:right="1134" w:gutter="0" w:header="709" w:top="850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ypoUpright BT">
    <w:charset w:val="00"/>
    <w:family w:val="script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Wingdings" w:hAnsi="Wingdings" w:eastAsia="Wingdings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2z1">
    <w:name w:val="WW8Num2z1"/>
    <w:qFormat/>
    <w:rPr>
      <w:rFonts w:ascii="TypoUpright BT" w:hAnsi="TypoUpright BT" w:cs="TypoUpright BT"/>
    </w:rPr>
  </w:style>
  <w:style w:type="character" w:styleId="WW8Num2z2">
    <w:name w:val="WW8Num2z2"/>
    <w:qFormat/>
    <w:rPr>
      <w:rFonts w:ascii="Calibri" w:hAnsi="Calibri" w:cs="Calibri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ypoUpright BT" w:hAnsi="TypoUpright BT" w:cs="TypoUpright BT"/>
    </w:rPr>
  </w:style>
  <w:style w:type="character" w:styleId="WW8Num3z2">
    <w:name w:val="WW8Num3z2"/>
    <w:qFormat/>
    <w:rPr>
      <w:rFonts w:ascii="Calibri" w:hAnsi="Calibri" w:cs="Calibri"/>
    </w:rPr>
  </w:style>
  <w:style w:type="character" w:styleId="WW8Num3z3">
    <w:name w:val="WW8Num3z3"/>
    <w:qFormat/>
    <w:rPr>
      <w:rFonts w:ascii="Arial Narrow" w:hAnsi="Arial Narrow" w:cs="Arial Narro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mbria Math" w:hAnsi="Cambria Math" w:cs="Cambria Math"/>
      <w:sz w:val="16"/>
      <w:szCs w:val="16"/>
    </w:rPr>
  </w:style>
  <w:style w:type="character" w:styleId="Style16">
    <w:name w:val="Верхний колонтитул Знак"/>
    <w:qFormat/>
    <w:rPr>
      <w:rFonts w:ascii="Courier New" w:hAnsi="Courier New" w:eastAsia="Courier New" w:cs="Courier New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амещающий текст"/>
    <w:qFormat/>
    <w:rPr>
      <w:color w:val="808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Cambria Math" w:hAnsi="Cambria Math" w:cs="Times New Roman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ahoma" w:hAnsi="Tahoma" w:eastAsia="Courier New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Courier New" w:cs="Tahoma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Cambria Math" w:hAnsi="Cambria Math" w:eastAsia="Courier New" w:cs="Courier New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ascii="Wingdings" w:hAnsi="Wingdings" w:eastAsia="Courier New" w:cs="Courier New"/>
    </w:rPr>
  </w:style>
  <w:style w:type="paragraph" w:styleId="2">
    <w:name w:val="Абзац списка2"/>
    <w:basedOn w:val="Normal"/>
    <w:qFormat/>
    <w:pPr>
      <w:ind w:left="720" w:hanging="0"/>
    </w:pPr>
    <w:rPr>
      <w:rFonts w:ascii="Wingdings" w:hAnsi="Wingdings" w:eastAsia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TypoUpright BT" w:hAnsi="TypoUpright BT" w:eastAsia="Courier New" w:cs="TypoUpright BT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ourier New" w:hAnsi="Courier New" w:eastAsia="Courier New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color w:val="FF0000"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ourier New" w:hAnsi="Courier New" w:eastAsia="Courier New" w:cs="Courier New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4">
    <w:name w:val="xl144"/>
    <w:basedOn w:val="Normal"/>
    <w:qFormat/>
    <w:pPr>
      <w:spacing w:lineRule="auto" w:line="240" w:before="280" w:after="280"/>
      <w:ind w:firstLine="1500"/>
      <w:jc w:val="right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5">
    <w:name w:val="xl145"/>
    <w:basedOn w:val="Normal"/>
    <w:qFormat/>
    <w:pPr>
      <w:spacing w:lineRule="auto" w:line="240" w:before="280" w:after="280"/>
      <w:jc w:val="right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  <w:jc w:val="both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Xl147">
    <w:name w:val="xl147"/>
    <w:basedOn w:val="Normal"/>
    <w:qFormat/>
    <w:pPr>
      <w:spacing w:lineRule="auto" w:line="240" w:before="280" w:after="280"/>
      <w:jc w:val="center"/>
      <w:textAlignment w:val="center"/>
    </w:pPr>
    <w:rPr>
      <w:rFonts w:ascii="Courier New" w:hAnsi="Courier New" w:eastAsia="Courier New" w:cs="Courier New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CFD253F7C43DCB9683491A103321DBE8C50FA9330CB4D1D5F77547A2A5OCwED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header" Target="header12.xml"/><Relationship Id="rId27" Type="http://schemas.openxmlformats.org/officeDocument/2006/relationships/header" Target="header13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4.xml"/><Relationship Id="rId31" Type="http://schemas.openxmlformats.org/officeDocument/2006/relationships/header" Target="header15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6.xml"/><Relationship Id="rId35" Type="http://schemas.openxmlformats.org/officeDocument/2006/relationships/header" Target="header17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8.xml"/><Relationship Id="rId39" Type="http://schemas.openxmlformats.org/officeDocument/2006/relationships/header" Target="header19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20.xml"/><Relationship Id="rId43" Type="http://schemas.openxmlformats.org/officeDocument/2006/relationships/footer" Target="footer20.xml"/><Relationship Id="rId44" Type="http://schemas.openxmlformats.org/officeDocument/2006/relationships/header" Target="header21.xml"/><Relationship Id="rId45" Type="http://schemas.openxmlformats.org/officeDocument/2006/relationships/footer" Target="footer2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9:58:00Z</dcterms:created>
  <dc:creator>RePack by Diakov</dc:creator>
  <dc:description/>
  <cp:keywords/>
  <dc:language>en-US</dc:language>
  <cp:lastModifiedBy>Пользователь</cp:lastModifiedBy>
  <cp:lastPrinted>2024-03-04T11:25:00Z</cp:lastPrinted>
  <dcterms:modified xsi:type="dcterms:W3CDTF">2024-03-05T10:20:00Z</dcterms:modified>
  <cp:revision>3</cp:revision>
  <dc:subject/>
  <dc:title/>
</cp:coreProperties>
</file>